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sz w:val="32"/>
        </w:rPr>
        <w:t>Re</w:t>
      </w:r>
      <w:r>
        <w:rPr>
          <w:sz w:val="32"/>
          <w:lang w:val="ro-RO"/>
        </w:rPr>
        <w:t>ţele de calculatoare</w:t>
      </w:r>
    </w:p>
    <w:p>
      <w:pPr>
        <w:pStyle w:val="Heading6"/>
        <w:rPr/>
      </w:pPr>
      <w:r>
        <w:rPr/>
        <w:t>Introducerea</w:t>
      </w:r>
    </w:p>
    <w:p>
      <w:pPr>
        <w:pStyle w:val="Normal"/>
        <w:rPr/>
      </w:pPr>
      <w:r>
        <w:rPr/>
        <w:t xml:space="preserve">  </w:t>
      </w:r>
      <w:r>
        <w:rPr/>
        <w:t xml:space="preserve">O data cu extinderea domeniilor de aplicare a calculatoarelur, a crescut si numarul utilizatorilor ce doreau sa faca schimb de date sau sa prelucreze informatiile comune. </w:t>
      </w:r>
    </w:p>
    <w:p>
      <w:pPr>
        <w:pStyle w:val="Normal"/>
        <w:rPr/>
      </w:pPr>
      <w:r>
        <w:rPr/>
        <w:t xml:space="preserve">  </w:t>
      </w:r>
      <w:r>
        <w:rPr/>
        <w:t>De exemplu, zeci de angajati  ai unei intreprinderi lucreaza impreuna la elaborarea bugetului, fiecare din ei fiind responsabil de un anumit compartiment. In cadrul unei companii de transporturi aeriene biletele la una si aceiasi cursa pot fi vindute de mai multe agentii, care evident, se afla in orase diferite.</w:t>
      </w:r>
    </w:p>
    <w:p>
      <w:pPr>
        <w:pStyle w:val="Normal"/>
        <w:rPr/>
      </w:pPr>
      <w:r>
        <w:rPr/>
        <w:t xml:space="preserve">  </w:t>
      </w:r>
      <w:r>
        <w:rPr/>
        <w:t xml:space="preserve">Pentru a solutiona ast fel de probleme, au fost elaborate mijloace tehnice care permit calculatoarelor sa comunice intre ele </w:t>
      </w:r>
    </w:p>
    <w:p>
      <w:pPr>
        <w:pStyle w:val="BodyText3"/>
        <w:rPr/>
      </w:pPr>
      <w:r>
        <w:rPr/>
        <w:t xml:space="preserve">  </w:t>
      </w:r>
      <w:r>
        <w:rPr/>
        <w:t xml:space="preserve">Numim retea o multime de calculatoare ce pot shimba informatii prin intermediul unei structuri de comunicatie  </w:t>
      </w:r>
    </w:p>
    <w:p>
      <w:pPr>
        <w:pStyle w:val="Normal"/>
        <w:rPr>
          <w:b/>
          <w:b/>
        </w:rPr>
      </w:pPr>
      <w:r>
        <mc:AlternateContent>
          <mc:Choice Requires="wps">
            <w:drawing>
              <wp:anchor behindDoc="0" distT="0" distB="0" distL="114935" distR="114935" simplePos="0" locked="0" layoutInCell="0" allowOverlap="1" relativeHeight="57">
                <wp:simplePos x="0" y="0"/>
                <wp:positionH relativeFrom="column">
                  <wp:posOffset>3544570</wp:posOffset>
                </wp:positionH>
                <wp:positionV relativeFrom="paragraph">
                  <wp:posOffset>90170</wp:posOffset>
                </wp:positionV>
                <wp:extent cx="775335" cy="484505"/>
                <wp:effectExtent l="3175" t="635" r="0" b="4445"/>
                <wp:wrapNone/>
                <wp:docPr id="1" name=""/>
                <a:graphic xmlns:a="http://schemas.openxmlformats.org/drawingml/2006/main">
                  <a:graphicData uri="http://schemas.microsoft.com/office/word/2010/wordprocessingShape">
                    <wps:wsp>
                      <wps:cNvSpPr/>
                      <wps:spPr>
                        <a:xfrm flipV="1">
                          <a:off x="0" y="0"/>
                          <a:ext cx="77544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7.1pt" to="340.1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84045</wp:posOffset>
                </wp:positionH>
                <wp:positionV relativeFrom="paragraph">
                  <wp:posOffset>115570</wp:posOffset>
                </wp:positionV>
                <wp:extent cx="803910" cy="434975"/>
                <wp:effectExtent l="635" t="635" r="2540" b="4445"/>
                <wp:wrapNone/>
                <wp:docPr id="2" name=""/>
                <a:graphic xmlns:a="http://schemas.openxmlformats.org/drawingml/2006/main">
                  <a:graphicData uri="http://schemas.microsoft.com/office/word/2010/wordprocessingShape">
                    <wps:wsp>
                      <wps:cNvSpPr/>
                      <wps:spPr>
                        <a:xfrm flipH="1" flipV="1">
                          <a:off x="0" y="0"/>
                          <a:ext cx="8038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9.1pt" to="211.6pt,43.3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2468880</wp:posOffset>
                </wp:positionH>
                <wp:positionV relativeFrom="paragraph">
                  <wp:posOffset>132080</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wps:txbx>
                      <wps:bodyPr anchor="t">
                        <a:noAutofit/>
                      </wps:bodyPr>
                    </wps:wsp>
                  </a:graphicData>
                </a:graphic>
              </wp:anchor>
            </w:drawing>
          </mc:Choice>
          <mc:Fallback>
            <w:pict>
              <v:oval id="shape_0" fillcolor="white" stroked="t" o:allowincell="f" style="position:absolute;margin-left:194.4pt;margin-top:10.4pt;width:100.7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mc:AlternateContent>
          <mc:Choice Requires="wps">
            <w:drawing>
              <wp:anchor behindDoc="0" distT="0" distB="0" distL="114935" distR="114935" simplePos="0" locked="0" layoutInCell="0" allowOverlap="1" relativeHeight="55">
                <wp:simplePos x="0" y="0"/>
                <wp:positionH relativeFrom="column">
                  <wp:posOffset>3749040</wp:posOffset>
                </wp:positionH>
                <wp:positionV relativeFrom="paragraph">
                  <wp:posOffset>11430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pt" to="367.1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54480</wp:posOffset>
                </wp:positionH>
                <wp:positionV relativeFrom="paragraph">
                  <wp:posOffset>11430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9pt" to="194.3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b/>
          <w:sz w:val="52"/>
          <w:lang w:val="en-US" w:eastAsia="en-US"/>
        </w:rPr>
        <w:t></w:t>
      </w:r>
    </w:p>
    <w:p>
      <w:pPr>
        <w:pStyle w:val="Normal"/>
        <w:rPr>
          <w:b/>
          <w:b/>
        </w:rPr>
      </w:pPr>
      <w:r>
        <w:rPr>
          <w:b/>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60">
                <wp:simplePos x="0" y="0"/>
                <wp:positionH relativeFrom="column">
                  <wp:posOffset>1711960</wp:posOffset>
                </wp:positionH>
                <wp:positionV relativeFrom="paragraph">
                  <wp:posOffset>-161925</wp:posOffset>
                </wp:positionV>
                <wp:extent cx="888365" cy="504825"/>
                <wp:effectExtent l="635" t="5080" r="2540" b="0"/>
                <wp:wrapNone/>
                <wp:docPr id="6" name=""/>
                <a:graphic xmlns:a="http://schemas.openxmlformats.org/drawingml/2006/main">
                  <a:graphicData uri="http://schemas.microsoft.com/office/word/2010/wordprocessingShape">
                    <wps:wsp>
                      <wps:cNvSpPr/>
                      <wps:spPr>
                        <a:xfrm flipH="1">
                          <a:off x="0" y="0"/>
                          <a:ext cx="88848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12.75pt" to="204.7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3603625</wp:posOffset>
                </wp:positionH>
                <wp:positionV relativeFrom="paragraph">
                  <wp:posOffset>-296545</wp:posOffset>
                </wp:positionV>
                <wp:extent cx="656590" cy="636905"/>
                <wp:effectExtent l="3810" t="3810" r="0" b="0"/>
                <wp:wrapNone/>
                <wp:docPr id="7" name=""/>
                <a:graphic xmlns:a="http://schemas.openxmlformats.org/drawingml/2006/main">
                  <a:graphicData uri="http://schemas.microsoft.com/office/word/2010/wordprocessingShape">
                    <wps:wsp>
                      <wps:cNvSpPr/>
                      <wps:spPr>
                        <a:xfrm>
                          <a:off x="0" y="0"/>
                          <a:ext cx="65664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23.35pt" to="33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52"/>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sz w:val="52"/>
        </w:rPr>
      </w:pPr>
      <w:r>
        <w:rPr>
          <w:b/>
          <w:sz w:val="52"/>
        </w:rPr>
      </w:r>
    </w:p>
    <w:p>
      <w:pPr>
        <w:pStyle w:val="Normal"/>
        <w:rPr/>
      </w:pPr>
      <w:r>
        <w:drawing>
          <wp:anchor behindDoc="0" distT="0" distB="0" distL="114935" distR="114935" simplePos="0" locked="0" layoutInCell="0" allowOverlap="1" relativeHeight="41">
            <wp:simplePos x="0" y="0"/>
            <wp:positionH relativeFrom="column">
              <wp:posOffset>274320</wp:posOffset>
            </wp:positionH>
            <wp:positionV relativeFrom="paragraph">
              <wp:posOffset>1100455</wp:posOffset>
            </wp:positionV>
            <wp:extent cx="4937760" cy="31737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8" r="-5" b="-8"/>
                    <a:stretch>
                      <a:fillRect/>
                    </a:stretch>
                  </pic:blipFill>
                  <pic:spPr bwMode="auto">
                    <a:xfrm>
                      <a:off x="0" y="0"/>
                      <a:ext cx="4937760" cy="3173730"/>
                    </a:xfrm>
                    <a:prstGeom prst="rect">
                      <a:avLst/>
                    </a:prstGeom>
                  </pic:spPr>
                </pic:pic>
              </a:graphicData>
            </a:graphic>
          </wp:anchor>
        </w:drawing>
      </w:r>
      <w:r>
        <w:rPr>
          <w:b/>
        </w:rPr>
        <w:t xml:space="preserve">1 Topologia retelelor </w:t>
      </w:r>
      <w:r>
        <w:rPr/>
        <w:br/>
        <w:br/>
        <w:t xml:space="preserve">Prin topologia unei retele se intelege modul de interconectare a calculatoarelor in retea. Folosirea unei anumite topologii are influenta asupra vitezei de transmitere a datelor, a costului de interconectare si a fiabilitatii retelei. Exista cateva topologii care s-au impus si anume: magistrala, inel, arbore. Pe langa acestea intalnim si alte modele topologice: stea, inele intersectate, topologie completa si topologie neregulata . In figura 1 puteti vedea reprezentarea , sub forma de grafuri, a acestor modele. </w:t>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Topologia de magistrala este cea mai folosita atunci cand se realizeaza retele locale de mici dimensiuni, iar performantele nu trebuie sa fie spectaculoase. Acest model topologic se mai numeste si magistrala liniara, deoarece exista un singur cablu care leaga toate calculatoarele din retea. Avantajul este atat acela al costului mai scazut (se foloseste mai putin cablu), dar si acela ca, in cazul ruperii unui cablu sau defectarii unui calculator, nu se ajunge la oprirea intregii retele. Dezavantajul folosirii unui singur cablu este ca, atunci cand doreste sa transmita date, calculatorul trebuie sa "lupte" pentru a castiga accesul (trebuie sa astepte eliberarea cablului). </w:t>
        <w:br/>
        <w:t xml:space="preserve">Topologia de inel conecteaza fiecare calculator de alte doua, imaginea fiind aceea a unor calculatoare asezate in cerc. Datele transmise de un calculator trec prin toate calculatoarele intermediare inainte de a ajunge la destinatie. Daca nu se folosesc cabluri suplimentare, oprirea unui calculator sau ruperea unui cablu duce la oprirea intregii retele. Performantele unei retele inel sunt ceva mai mari decat ale unei retele magistrala. </w:t>
        <w:br/>
        <w:t xml:space="preserve">Topologia stea foloseste un calculator central care va fi conectat cu toate celelalte calculatoare prin cabluri directe. Toate transferurile de date se realizeaza prin intermediul calculatorului central. Daca se foloseste un calculator central de mare putere, atunci reteaua va avea performante ridicate, insa defectarea acestuia duce la oprirea retelei. </w:t>
        <w:br/>
        <w:t xml:space="preserve">Se pot folosi topologii combinate, cum ar fi lantul de stele insa, orice topologie ar fi aleasa, exista un numar de probleme ce trebuiesc rezolvate (modul de obtinere a accesului este una dintre cele mai importante, trebuind eliminata posibilitatea ca un singur calculator sa "monopolizeze" mediul de transmisie). Apar probleme suplimentare atunci cand reteaua noastra este eterogena (conecteaza diverse tipuri de calculatoare sau este formata din mai multe retele diferite ca tip). </w:t>
        <w:br/>
        <w:t xml:space="preserve">Trebuie sa facem distinctie intre topologia fizica, despre care am discutat mai sus, si topologia logica (modul in care datele sunt transferate de la un calculator la altul). </w:t>
        <w:br/>
        <w:br/>
      </w:r>
      <w:r>
        <w:rPr>
          <w:b/>
          <w:sz w:val="28"/>
        </w:rPr>
        <w:t xml:space="preserve">2 Arhitectura retelelor </w:t>
      </w:r>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172720</wp:posOffset>
            </wp:positionV>
            <wp:extent cx="5939155" cy="51225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5939155" cy="5122545"/>
                    </a:xfrm>
                    <a:prstGeom prst="rect">
                      <a:avLst/>
                    </a:prstGeom>
                  </pic:spPr>
                </pic:pic>
              </a:graphicData>
            </a:graphic>
          </wp:anchor>
        </w:drawing>
      </w:r>
      <w:r>
        <w:rPr/>
        <w:br/>
      </w:r>
    </w:p>
    <w:p>
      <w:pPr>
        <w:pStyle w:val="Normal"/>
        <w:rPr/>
      </w:pPr>
      <w:r>
        <w:rPr/>
        <w:t xml:space="preserve">Un concept foarte important in retelele de calculatoare este acela de protocol . </w:t>
        <w:br/>
        <w:t xml:space="preserve">PROTOCOL =ansamblu de conventii si reguli pe baza carora se realizeaza transmiterea datelor </w:t>
        <w:br/>
        <w:t xml:space="preserve">ARHITECTURA =modul de interconectare a componentelor retelei, pentru a realiza un anumit mod de functionare </w:t>
        <w:br/>
        <w:t xml:space="preserve">Arhitectura unui sistem trebuie sa ne dea informatii despre modul in care se conecteaza componentele sistemului si despre interactiunea dintre acestea, dar ofera si o imagine generala a sistemului. Stabilirea arhitecturii sistemului, fie ca este vorba despre o retea sau despre un produs software, este una dintre cele mai importante etape ale realizarii unui proiect. Este vital sa se stabileasca zonele critice ale sistemului, adica acele componente ce prezinta risc mare de defectare sau care, prin defectarea lor, pot provoca oprirea partiala sau totala a sistemului. Trebuiesc luati in considerare si factorii care ar putea avea influenta asupra sistemului (pana si conditiile atmosferice ar putea influenta functionarea unei retele). </w:t>
        <w:br/>
        <w:t xml:space="preserve">Pentru reducerea complexitatii alcatuirii, majoritatea retelelor sunt organizate pe mai multe nivele (straturi), in sensul impartirii stricte a sarcinilor: fiecare nivel este proiectat sa ofere anumite servicii, bazandu-se pe serviciile oferite de nivelele inferioare. Atunci cand doua calculatoare comunica, in fapt, se realizeaza o comunicare intre nivelele de acelasi rang ale celor doua masini. Nivelul n al masinii A realizeaza schimb de date cu nivelul n al masinii B prin intermediul unui protocol numit protocolul nivelului n . In realitate datele nu sunt transmise de la nivelul n al unei masini catre nivelul n al alteia. In schimb, fiecare nivel realizeaza prelucrarile specifice asupra datelor si le transmit nivelului inferior, pana la nivelul fizic unde se realizeaza schimbul efectiv de date. Doar din punct de vedere logic se poate vorbi de o "conversatie" intre nivelele a doua masini. </w:t>
        <w:br/>
        <w:t xml:space="preserve">Intre oricare doua nivele adiacente exista o interfata , care stabileste care sunt serviciile oferite nivelului superior. In momentul proiectarii arhitecturii retelei trebuie sa se specifice clar numarul de nivele si interfetele aferente. Multimea protocoalelor si a nivelelor reprezinta arhitectura retelei. Specificatiile arhitecturii (i.e. documentatia ce descrie arhitectura) trebuie sa fie destul de detaliate pentru a permite implementarea de aplicatii care sa se conformeze specificului fiecarui nivel. </w:t>
        <w:br/>
        <w:br/>
      </w:r>
      <w:r>
        <w:drawing>
          <wp:anchor behindDoc="0" distT="0" distB="0" distL="114935" distR="114935" simplePos="0" locked="0" layoutInCell="0" allowOverlap="1" relativeHeight="43">
            <wp:simplePos x="0" y="0"/>
            <wp:positionH relativeFrom="column">
              <wp:posOffset>2194560</wp:posOffset>
            </wp:positionH>
            <wp:positionV relativeFrom="paragraph">
              <wp:posOffset>1908810</wp:posOffset>
            </wp:positionV>
            <wp:extent cx="981075" cy="20955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7" t="-17" r="-37" b="-17"/>
                    <a:stretch>
                      <a:fillRect/>
                    </a:stretch>
                  </pic:blipFill>
                  <pic:spPr bwMode="auto">
                    <a:xfrm>
                      <a:off x="0" y="0"/>
                      <a:ext cx="981075" cy="2095500"/>
                    </a:xfrm>
                    <a:prstGeom prst="rect">
                      <a:avLst/>
                    </a:prstGeom>
                  </pic:spPr>
                </pic:pic>
              </a:graphicData>
            </a:graphic>
          </wp:anchor>
        </w:drawing>
      </w:r>
      <w:r>
        <w:rPr>
          <w:b/>
          <w:sz w:val="28"/>
        </w:rPr>
        <w:t>3 Modelul arhitectural ISO-OSI</w:t>
      </w:r>
      <w:r>
        <w:rPr>
          <w:b/>
        </w:rPr>
        <w:t xml:space="preserve"> </w:t>
      </w:r>
    </w:p>
    <w:p>
      <w:pPr>
        <w:pStyle w:val="Normal"/>
        <w:rPr/>
      </w:pPr>
      <w:r>
        <w:rPr/>
      </w:r>
    </w:p>
    <w:p>
      <w:pPr>
        <w:pStyle w:val="Normal"/>
        <w:rPr/>
      </w:pPr>
      <w:r>
        <w:rPr/>
        <w:t xml:space="preserve">Vom lamuri pentru inceput intelesul unui cuvant, standard, care, alaturi de termeni precum contor, tutorial, implementare, specificatie... produc frisoane unei "anumite parti" a tineretului studios... </w:t>
        <w:br/>
        <w:t xml:space="preserve">Odata cu aparitia unei noi tehnologii, se manifesta si un fenomen de proliferare a produselor ce utilizeaza tehnologia respectiva, fiecare producator dorind sa impuna pe piata propria realizare (mai buna sau mai proasta decat altele). Dupa un anumit timp, piata realizeaza o "selectie naturala", ramanand in competitie doar produsele de calitate (mai sunt si cateva exceptii, cum ar fi acea firma a carui nume incepe cu M, se termina cu T si are un produs W...). Acest interval de timp duce la "maturizarea" tehnologiei respective si reprezinta un test al utilitatii ei. Urmeaza interminabile discutii si controverse intre firmele combatante, iar o comisie internationala incearca sa stabileasca un set de reguli si conventii obligatorii pentru toti cei ce dezvolta produse bazate pe tehnologia in discutie. Astfel se naste un standard . "Fizic", standardul se prezinta sub forma unui "metru cub" de documentatie, prea putin accesibila omului de rand, continand recomandari pe care nu toti le respecta sau ar fi imposibil ca, respectandu-le, sa "iasa" un produs functional (sfarsitul glumei). Standardul este important pentru unificarea diverselor variante ale tehnologiei respective si defineste un set de reguli generale, universal acceptate, contribuind la aparitia de produse portabile (na, a mai aparut un termen !). </w:t>
        <w:br/>
        <w:t xml:space="preserve">Standardele sunt aprobate de organizatii internationale, cum ar fi: OSI (International Standards Organisation), ECMA (European Computer Manufacturer's Association), IEEE (Institute of Electrical and Electronical Engineers), ANSI. </w:t>
        <w:br/>
        <w:t xml:space="preserve">Elaborarea standardelor pentru retele a devenit necesara datorita diversificarii echipamentelor si serviciilor, care a condus la aparitia de retele eterogene din punctul de vedere al tipurilor de echipamente folosite. In plus, multitudinea de medii fizice de comunicatie a contribuit la decizia de a defini reguli precise pentru interconectarea sistemelor. ISO a elaborat un model arhitectural de referinta pentru interconectarea calculatoarelor, cunoscut sub denumirea de </w:t>
      </w:r>
    </w:p>
    <w:p>
      <w:pPr>
        <w:pStyle w:val="Normal"/>
        <w:rPr/>
      </w:pPr>
      <w:r>
        <w:rPr/>
      </w:r>
    </w:p>
    <w:p>
      <w:pPr>
        <w:pStyle w:val="Normal"/>
        <w:rPr/>
      </w:pPr>
      <w:r>
        <w:rPr/>
      </w:r>
    </w:p>
    <w:p>
      <w:pPr>
        <w:pStyle w:val="Normal"/>
        <w:rPr/>
      </w:pPr>
      <w:r>
        <w:rPr/>
        <w:t xml:space="preserve">modelul arhitectural ISO-OSI (Open System Interconnection). </w:t>
        <w:br/>
      </w:r>
    </w:p>
    <w:p>
      <w:pPr>
        <w:pStyle w:val="Normal"/>
        <w:rPr/>
      </w:pPr>
      <w:r>
        <w:rPr/>
        <w:t>Modelul ISO-OSI imparte arhitectura retelei in sapte nivele, construite unul deasupra altuia, adaugand functionalitate serviciilor oferite de nivelul inferior. Modelul nu precizeaza cum se construiesc nivelele, dar insista asupra serviciilor oferite de fiecare si specifica modul de comunicare intre nivele prin intermediul interfetelor. Fiecare producator poate construi nivelele asa cum doreste, insa fiecare nivel trebuie sa furnizeze un anumit set de servicii. Proiectarea arhitecturii pe nivele determina extinderea sau imbunatatirea facila a sistemului. De exemplu, schimbarea mediului de comunicatie nu determina decat modificarea nivelului fizic, lasand intacte celelalte nivele.</w:t>
        <w:br/>
        <w:t xml:space="preserve">In figura 2 puteti vedea cele sapte nivele ale modelului arhitectural OSI. </w:t>
      </w:r>
    </w:p>
    <w:p>
      <w:pPr>
        <w:pStyle w:val="Normal"/>
        <w:rPr/>
      </w:pPr>
      <w:r>
        <w:object w:dxaOrig="6480" w:dyaOrig="3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8pt;margin-top:23.8pt;width:324pt;height:187.65pt;mso-wrap-distance-left:9.05pt;mso-wrap-distance-right:9.05pt;mso-position-horizontal-relative:text;mso-position-vertical-relative:text" filled="f" o:ole="">
            <v:imagedata r:id="rId6" o:title=""/>
            <w10:wrap type="topAndBottom"/>
          </v:shape>
          <o:OLEObject Type="Embed" ProgID="" ShapeID="ole_rId5" DrawAspect="Content" ObjectID="_1387393152" r:id="rId5"/>
        </w:object>
      </w:r>
      <w:r>
        <w:rPr/>
        <w:t>In cele ce urmeaza voi prezenta cate ceva despre fiecare nivel:</w:t>
        <w:br/>
        <w:t xml:space="preserve">1. Nivelul fizic are rolul de a transmite datele de la un calculator la altul prin intermediul unui mediu de </w:t>
      </w:r>
    </w:p>
    <w:p>
      <w:pPr>
        <w:pStyle w:val="Normal"/>
        <w:rPr/>
      </w:pPr>
      <w:r>
        <w:rPr/>
        <w:t xml:space="preserve">comunicatie. Datele sunt vazute la acest nivel ca un sir de biti. Problemele tipice sunt de natura electrica: nivelele de tensiune corespunzatoare unui bit 1 sau 0, durata impulsurilor de tensiune, cum se initiaza si cum se opreste transmiterea semnalelor electrice, asigurarea pastrarii formei semnalului propagat. Mediul de comunicatie nu face parte din nivelul fizic. </w:t>
        <w:br/>
        <w:t xml:space="preserve">2. Nivelul legaturii de date corecteaza erorile de transmitere aparute la nivelul fizic, realizand o comunicare corecta intre doua noduri adiacente ale retelei. Mecanismul utilizat in acest scop este impartirea bitilor in cadre ( frame), carora le sunt adaugate informatii de control. Cadrele sunt transmise individual, putand fi verificate si confirmate de catre receptor. Alte functii ale nivelului se refera la fluxul de date (astfel incat transmitatorul sa nu furnizeze date mai rapid decat le poate accepta receptorul) si la gestiunea legaturii (stabilirea conexiunii, controlul schimbului de date si desfiintarea conexiunii). </w:t>
        <w:br/>
        <w:t xml:space="preserve">3. Nivelul retea asigura dirijarea unitatilor de date intre nodurile sursa si destinatie, trecand eventual prin noduri intermediare (routing ). Este foarte important ca fluxul de date sa fie astfel dirijat incat sa se evite aglomerarea anumitor zone ale retelei (congestionare ). Interconectarea retelelor cu arhitecturi diferite este o functie a nivelului retea. </w:t>
        <w:br/>
        <w:t xml:space="preserve">4. Nivelul transport realizeaza o conexiune intre doua calculatoare gazda (host) detectand si corectand erorile pe care nivelul retea nu le trateaza. Este nivelul aflat in mijlocul ierarhiei, asigurand nivelelor superioare o interfata independanta de tipul retelei utilizate. Functiile principale sunt: stabilirea unei conexiuni sigure intre doua masini gazda, initierea transferului, controlul fluxului de date si inchiderea conexiunii. </w:t>
        <w:br/>
        <w:t xml:space="preserve">5. Nivelul sesiune stabileste si intretine conexiuni (sesiuni) intre procesele aplicatie, rolul sau fiind acela de a permite proceselor sa stabileasca "de comun acord" caracteristicile dialogului si sa sincronizeze acest dialog. </w:t>
        <w:br/>
        <w:t xml:space="preserve">6. Nivelul prezentare realizeaza operatii de transformare a datelor in formate intelese de entitatile ce intervin intr-o conexiune. Transferul de date intre masini de tipuri diferite (Unix-DOS, de exemplu) necesita si codificarea datelor in functie de caracteristicile acestora. Nivelul prezentare ar trebui sa ofere si servicii de criptare/decriptare a datelor, in vederea asigurarii securitatii comunicatiei in retea. </w:t>
        <w:br/>
        <w:t xml:space="preserve">7. Nivelul aplicatie are rolul de "fereastra" de comunicatie intre utilizatori, acestia fiind reprezentati de entitatile aplicatie (programele). Nivelul aplicatie nu comunica cu aplicatiile ci controleaza mediul in care se executa aplicatiile, punandu-le la dispozitie servicii de comunicatie. Printre functiile nivelului aplicatie se afla: </w:t>
        <w:br/>
        <w:t xml:space="preserve">o identificarea partenerilor de comunicatie, determinarea disponibilitatii acestora si autentificarea lor </w:t>
        <w:br/>
        <w:t xml:space="preserve">o sincronizarea aplicatiilor cooperante si selectarea modului de dialog </w:t>
        <w:br/>
        <w:t xml:space="preserve">o stabilirea responsabilitatilor pentru tratarea erorilor </w:t>
        <w:br/>
        <w:t xml:space="preserve">o identificarea constrangerilor asupra reprezentarii datelor </w:t>
        <w:br/>
        <w:t xml:space="preserve">o transferul informatiei </w:t>
        <w:br/>
        <w:t xml:space="preserve">Primele trei nivele de la baza ierarhiei (fizic, legatura de date, retea) sunt considerate ca formand o subretea de comunicatie . Subreteaua este raspunzatoare pentru realizarea transferului efectiv al datelor, pentru verificarea corectitudinii transmisiei si pentru dirijarea fluxului de date prin diversele noduri ale retelei. Acest termen trebuie inteles ca desemnand "subreteaua logica", adica multimea protocoalelor de la fiecare nivel care realizeaza functiile de mai sus. Termenul de subretea este utilizat si pentru a desemna liniile de transmisie si echipamentele fizice care realizeaza dirijarea si controlul transmisiei. </w:t>
        <w:br/>
        <w:t xml:space="preserve">Modelul OSI nu este implementat in intregime de producatori, nivelele sesiune si prezentare putand sa lipseasca (unele din functiile atribuite acestora in modelul OSI sunt indeplinite de alte nivele). Modelul OSI este un model orientativ, strict teoretic, realizarile practice fiind mai mult sau mai putin diferite. Ei, va zice unul dintre voi, pai ce-am batut campii atata cu un model teoretic ? Mie nu-mi foloseste asta la nimic ! </w:t>
        <w:br/>
        <w:t xml:space="preserve">Lucrurile nu stau chiar asa. Intelegerea unui alt model este mult usurata de studierea modelului ISO-OSI, motiv pentru care orice carte serioasa il prezinta detaliat. </w:t>
        <w:br/>
        <w:t xml:space="preserve">Sa vedem cum se realizeaza un transfer de date intre doua masini gazda. Cel mai bun exemplu este modul in care putem citi o pagina web aflata pe un calculator situat la mare distanta: </w:t>
        <w:br/>
        <w:t xml:space="preserve">· utilizatorul lanseaza un program pentru vizualizarea paginilor web (browser) </w:t>
        <w:br/>
        <w:t xml:space="preserve">· browserul este entitatea aplicatie care va "negocia" pentru noi obtinerea paginii </w:t>
        <w:br/>
        <w:t xml:space="preserve">· nivelul aplicatie va identifica existenta resursei cerute de client (clientul este browserul, care-l reprezinta pe utilizator in aceasta "tranzactie") si a posesorului acesteia (serverul-inteles ca fiind entitatea ce ofera resursa ceruta nu calculatorul central al unei retele; in cazul nostru avem de-a face cu un server de web). Se realizeaza autentificarea serverului (se verifica daca partenerul este intr-adevar cine pretinde ca este (cam ciudata chestie pentru o retea, nu ?)) si se stabileste daca acesta este disponibil (=poate si vrea sa ne satisfaca cererea). </w:t>
        <w:br/>
        <w:t xml:space="preserve">· Nivelul sesiune va stabili o conexiune intre procesul client si procesul server </w:t>
        <w:br/>
        <w:t xml:space="preserve">· Nivelul transport se va ocupa de intretinerea conexiunii si de corectarea erorilor netratate la nivelul retea </w:t>
        <w:br/>
        <w:t xml:space="preserve">· nivelul retea va asigura transferul datelor in secvente (pachete), stabilind drumul acestora intre server si client </w:t>
      </w:r>
    </w:p>
    <w:p>
      <w:pPr>
        <w:pStyle w:val="Normal"/>
        <w:rPr/>
      </w:pPr>
      <w:r>
        <w:rPr/>
        <w:t xml:space="preserve">Lucrurile sunt ceva mai complicate decat in cele prezentate mai sus. Datele sosesc prin intermediul mediului de comunicatie ca un flux de biti. La nivelul legaturii de date, bitii sunt transformati in cadre, iar la nivelul retea in pachete (vom vedea mai tarziu cum arata un pachet). In cele din urma, datele ajung la nivelul aplicatie unde sunt preluate de browser si ne sunt prezentate. Fiecare nivel adauga sau sterge o parte din informatiile de control atasate datelor de celelalte nivele. </w:t>
        <w:br/>
        <w:br/>
      </w:r>
      <w:r>
        <w:rPr>
          <w:b/>
          <w:sz w:val="28"/>
        </w:rPr>
        <w:t>4 Modelul arhitectural TCP/IP</w:t>
      </w:r>
      <w:r>
        <w:rPr>
          <w:b/>
        </w:rPr>
        <w:t xml:space="preserve"> </w:t>
      </w:r>
    </w:p>
    <w:p>
      <w:pPr>
        <w:pStyle w:val="Normal"/>
        <w:rPr/>
      </w:pPr>
      <w:r>
        <w:object w:dxaOrig="435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3pt;width:217.5pt;height:159.75pt;mso-wrap-distance-left:9.05pt;mso-wrap-distance-right:9.05pt;mso-position-horizontal-relative:text;mso-position-vertical-relative:text" filled="f" o:ole="">
            <v:imagedata r:id="rId8" o:title=""/>
            <w10:wrap type="topAndBottom"/>
          </v:shape>
          <o:OLEObject Type="Embed" ProgID="" ShapeID="ole_rId7" DrawAspect="Content" ObjectID="_317454967" r:id="rId7"/>
        </w:object>
      </w:r>
      <w:r>
        <w:rPr/>
        <w:br/>
      </w:r>
    </w:p>
    <w:p>
      <w:pPr>
        <w:pStyle w:val="Normal"/>
        <w:rPr/>
      </w:pPr>
      <w:r>
        <w:rPr/>
      </w:r>
    </w:p>
    <w:p>
      <w:pPr>
        <w:pStyle w:val="Normal"/>
        <w:rPr/>
      </w:pPr>
      <w:r>
        <w:rPr/>
        <w:t>Modelul TCP/IP a fost utilizat de reteaua ARPANET si de succesorul acesteia, INTERNET, numele provenind de la protocoalele care stau la baza modelului:</w:t>
        <w:br/>
        <w:t xml:space="preserve">· TCP (Transmission Control Protocol) </w:t>
        <w:br/>
        <w:t xml:space="preserve">· IP (Internet Protocol) </w:t>
        <w:br/>
        <w:t>Obiectivul central avut in vedere la proiectarea retelei a fost acela de a se putea interconecta fara probleme mai multe tipuri de retele, iar transmisia datelor sa nu fie afectata de distrugerea sau defectarea unei parti a retelei. In plus, arhitectura retelei trebuia sa permita rularea unor aplicatii cu cerinte divergente, de la transferul fisierelor si pana la transmiterea datelor in timp real (videoconferinte).</w:t>
        <w:br/>
        <w:t xml:space="preserve">Modelul TCP/IP are doar patru nivele: </w:t>
        <w:br/>
        <w:t xml:space="preserve">1. </w:t>
      </w:r>
      <w:r>
        <w:rPr>
          <w:rStyle w:val="Emphasis"/>
          <w:b/>
        </w:rPr>
        <w:t>Nivelul gazda-retea</w:t>
      </w:r>
      <w:r>
        <w:rPr/>
        <w:t xml:space="preserve"> </w:t>
        <w:br/>
        <w:t xml:space="preserve">Modelul nu spune mare lucru despre acest nivel, esentialul fiind acela ca, printr-un anumit protocol (nu se zice nimic despre el), gazda trimite prin intermediul retelei pachete IP. Acest protocol misterios difera de la o retea la alta si subiectul nu este tratat in literatura de specialitate. </w:t>
        <w:br/>
        <w:t xml:space="preserve">2. </w:t>
      </w:r>
      <w:r>
        <w:rPr>
          <w:rStyle w:val="StrongEmphasis"/>
          <w:i/>
        </w:rPr>
        <w:t>Nivelul internet</w:t>
      </w:r>
      <w:r>
        <w:rPr/>
        <w:t xml:space="preserve"> </w:t>
        <w:br/>
        <w:t xml:space="preserve">Acest nivel este axul pe care se centreaza intreaga arhitectura, rolul sau fiind acela de a permite gazdelor sa emita pachete in retea si de a asigura transferul lor intre sursa si destinatie. Se defineste un format de pachet si un protocol (IP), nivelul trebuind sa furnizeze pachete IP la destinatie, sa rezolve problema dirijarii pachetelor si sa evite congestiile (lucreaza asemanator cu nivelui retea din modelul OSI). </w:t>
        <w:br/>
        <w:t xml:space="preserve">3. </w:t>
      </w:r>
      <w:r>
        <w:rPr>
          <w:rStyle w:val="StrongEmphasis"/>
          <w:i/>
        </w:rPr>
        <w:t>Nivelul transport</w:t>
      </w:r>
      <w:r>
        <w:rPr/>
        <w:t xml:space="preserve"> </w:t>
        <w:br/>
        <w:t>Este proiectat astfel incat sa permita dialogul intre entitatile pereche din gazdele sursa si destinatie, pentru aceasta fiind definite doua protocoale capat-la-capat: TCP si UDP. Protocolul de control al transmisiei (TCP) permite ca un flux de octeti emis de o masina sa fie receptionat fara erori pe orice alta masina din retea. TCP fragmenteaza fluxul de octeti in mesaje discrete pe care le paseaza nivelului internet. La destinatie, procesul TCP receptor reasambleaza mesajele primite, reconstituind datele initiale. TCP realizeaza controlul fluxului de date pentru a evita situatia in care un transmitator rapid inunda un receptor lent cu mai multe mesaje decat poate acesta sa prelucreze. TCP este un protocol orientat pe conexiune</w:t>
        <w:br/>
        <w:t xml:space="preserve">UDP ( User Datagram Protocol- protocolul datagramelor utilizator) este un protocol nesigur, fara conexiuni, destinat aplicatiilor care doresc sa utilizeze propria secventiere si control al fluxului si nu mecanismele asigurate de TCP. Este un protocol folosit in aplicatii pentru care comunicarea rapida este mai importanta decat acuratetea transmisiei, asa cum sunt aplicatiile de transmitere a sunetului si imaginilor video. </w:t>
        <w:br/>
        <w:t xml:space="preserve">4. </w:t>
      </w:r>
      <w:r>
        <w:rPr>
          <w:rStyle w:val="StrongEmphasis"/>
          <w:i/>
        </w:rPr>
        <w:t>Nivelul aplicatie</w:t>
      </w:r>
      <w:r>
        <w:rPr/>
        <w:t xml:space="preserve"> </w:t>
        <w:br/>
        <w:t xml:space="preserve">Nivelul aplicatie contine protocoalele de nivel inalt, cum ar fi terminalul virtual (TELNET), transferul de fisiere (FTP) si posta electronica . Protocolul TELNET permite utilizatorului sa se conecteze pe o masina aflata la distanta si sa lucreze ca si cum s-ar afla intr-adevar langa aceasta. Pe parcurs s-au adaugat alte protocoale ca DNS (serviciul numelor de domenii), pentru stabilirea corespondentei dintre numele gazdelor si adresele retelelor, NNTP- folosit pentru transferul articolelor (stiri), HTTP-folosit pentru transferul paginilor web, e.t.c </w:t>
      </w:r>
    </w:p>
    <w:p>
      <w:pPr>
        <w:pStyle w:val="H3"/>
        <w:rPr/>
      </w:pPr>
      <w:r>
        <w:rPr/>
        <w:t xml:space="preserve">UMTS - Universal Mobile Telecommunications System </w:t>
      </w:r>
    </w:p>
    <w:p>
      <w:pPr>
        <w:pStyle w:val="Normal"/>
        <w:rPr>
          <w:i/>
          <w:i/>
        </w:rPr>
      </w:pPr>
      <w:r>
        <w:drawing>
          <wp:anchor behindDoc="0" distT="0" distB="0" distL="114935" distR="114935" simplePos="0" locked="0" layoutInCell="0" allowOverlap="1" relativeHeight="44">
            <wp:simplePos x="0" y="0"/>
            <wp:positionH relativeFrom="column">
              <wp:posOffset>548640</wp:posOffset>
            </wp:positionH>
            <wp:positionV relativeFrom="paragraph">
              <wp:posOffset>325755</wp:posOffset>
            </wp:positionV>
            <wp:extent cx="4714875" cy="24860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4" r="-8" b="-14"/>
                    <a:stretch>
                      <a:fillRect/>
                    </a:stretch>
                  </pic:blipFill>
                  <pic:spPr bwMode="auto">
                    <a:xfrm>
                      <a:off x="0" y="0"/>
                      <a:ext cx="4714875" cy="2486025"/>
                    </a:xfrm>
                    <a:prstGeom prst="rect">
                      <a:avLst/>
                    </a:prstGeom>
                  </pic:spPr>
                </pic:pic>
              </a:graphicData>
            </a:graphic>
          </wp:anchor>
        </w:drawing>
      </w:r>
      <w:r>
        <w:rPr>
          <w:i/>
        </w:rPr>
        <w:t xml:space="preserve">Retele mobile de a treia generatie </w:t>
      </w:r>
    </w:p>
    <w:p>
      <w:pPr>
        <w:pStyle w:val="H6"/>
        <w:rPr/>
      </w:pPr>
      <w:r>
        <w:rPr/>
      </w:r>
    </w:p>
    <w:p>
      <w:pPr>
        <w:pStyle w:val="Normal"/>
        <w:rPr/>
      </w:pPr>
      <w:r>
        <w:rPr/>
        <w:t>In ziua de azi cei care doresc sa isi acceseze e-mailul prin intermediul retelelor de telefonie mobila (folosind echipamentele de comunicatie mobila) trebuie sa astepte cateva minute pentru a putea realiza acest lucru. UMTS (</w:t>
      </w:r>
      <w:r>
        <w:rPr>
          <w:i/>
        </w:rPr>
        <w:t>3G - Third Generation</w:t>
      </w:r>
      <w:r>
        <w:rPr/>
        <w:t>) este o noua tehnologie de comunicatie pentru retelele de telefonie mobila care isi propune ca pe langa continutul de voce care este asigurat astazi sa integreze si alte noi tipuri de servicii cu aplicatiile aferente acestora. Licentele UMTS sunt deja acordate in majoritatea tarilor europene. Lansarea comerciala a serviciului se asteapta a avea loc in 2001, in momentul de fata efectuandu-se in intreaga lume testele de operabilitate de catre producatorii de echipamente mobile. In Europa, gama de frecventa alocata pentru retelele UMTS este cuprinsa intre 1880 MHz si 1980 MHz. Tehnologia de transmisie folosita este CDMA (</w:t>
      </w:r>
      <w:r>
        <w:rPr>
          <w:i/>
        </w:rPr>
        <w:t>Code Division Multiple Access</w:t>
      </w:r>
      <w:r>
        <w:rPr/>
        <w:t>) de banda larga (</w:t>
      </w:r>
      <w:r>
        <w:rPr>
          <w:i/>
        </w:rPr>
        <w:t>Wideband-CDMA - W-CDMA</w:t>
      </w:r>
      <w:r>
        <w:rPr/>
        <w:t>) prin care semnalele se transmit simultan, partajand latimea de banda a spectrului de frecventa alocat serviciului. In curand utilizatorii vor folosi dispozitive de comunicatie mobile de dimensiuni reduse care vor asigura vizualizarea transmisiilor video la o calitate superioara, vor permite lucrul cu fisiere avand un bogat continut grafic si cu ajutorul carora vor putea naviga pe Internet. Conform unor estimari de data recenta se preconizeaza ca pana in anul 2003 vor fi in jur de un miliard de utilizatori ai retelelor de telefonie mobila. Retelele mobile din a treia generatie denumite in Europa UMTS (</w:t>
      </w:r>
      <w:r>
        <w:rPr>
          <w:i/>
        </w:rPr>
        <w:t>3G - Third Generation</w:t>
      </w:r>
      <w:r>
        <w:rPr/>
        <w:t>) vor fi foarte diferite de retelele din generatia a doua (</w:t>
      </w:r>
      <w:r>
        <w:rPr>
          <w:i/>
        </w:rPr>
        <w:t>2G - Second Generation</w:t>
      </w:r>
      <w:r>
        <w:rPr/>
        <w:t xml:space="preserve">) cu care se opereaza in lume la ora actuala. Pentru un utilizator, diferenta principala intre cele doua tipuri de retele este data de migrarea care are loc de la aplicatiile de telefonie spre aplicatii care au un inalt continut de elemente multimedia. Aceste aplicatii multimedia pot fi categorisite in doua mari grupe: aplicatii cu timp de raspuns scurt (cazul video telefoniei, videoconferintei) si aplicatii care nu necesita timpi de raspuns atat de scurti (transfer de date, acces la Internet). In tabelul comparativ alaturat sunt prezentate cateva diferente intre cele doua tipuri de retele. </w:t>
      </w:r>
    </w:p>
    <w:p>
      <w:pPr>
        <w:pStyle w:val="Normal"/>
        <w:rPr/>
      </w:pPr>
      <w:r>
        <w:rPr/>
        <w:t xml:space="preserve">Se poate afirma ca retelele UMTS sunt cu adevarat universale in sensul ca: </w:t>
      </w:r>
    </w:p>
    <w:p>
      <w:pPr>
        <w:pStyle w:val="Normal"/>
        <w:numPr>
          <w:ilvl w:val="0"/>
          <w:numId w:val="4"/>
        </w:numPr>
        <w:rPr/>
      </w:pPr>
      <w:r>
        <w:rPr/>
        <w:t>Sunt proiectate astfel incat sa acopere intreaga planeta; acest lucru se realizeaza prin combinarea unei componente terestre a serviciului (</w:t>
      </w:r>
      <w:r>
        <w:rPr>
          <w:i/>
        </w:rPr>
        <w:t>Terrestrial-UMTS</w:t>
      </w:r>
      <w:r>
        <w:rPr/>
        <w:t>) si a unei componente care ofera serviciul cu ajutorul comunicatiei prin satelit (</w:t>
      </w:r>
      <w:r>
        <w:rPr>
          <w:i/>
        </w:rPr>
        <w:t>Satellite-UMTS</w:t>
      </w:r>
      <w:r>
        <w:rPr/>
        <w:t xml:space="preserve">); </w:t>
      </w:r>
    </w:p>
    <w:p>
      <w:pPr>
        <w:pStyle w:val="Normal"/>
        <w:numPr>
          <w:ilvl w:val="0"/>
          <w:numId w:val="4"/>
        </w:numPr>
        <w:rPr/>
      </w:pPr>
      <w:r>
        <w:rPr/>
        <w:t xml:space="preserve">Sunt gandite in ideea oferirii unor servicii universale utilizatorilor (mult peste posibilitatile retelelor de telefonie mobila existente la ora actuala care permit doar comunicatii vocale si transferuri de date la viteze scazute); </w:t>
      </w:r>
    </w:p>
    <w:p>
      <w:pPr>
        <w:pStyle w:val="Normal"/>
        <w:numPr>
          <w:ilvl w:val="0"/>
          <w:numId w:val="4"/>
        </w:numPr>
        <w:rPr/>
      </w:pPr>
      <w:r>
        <w:rPr/>
        <w:t xml:space="preserve">Sunt proiectate avand in vedere mediul universal in care vor fi utilizate (incaperi, spatii deschise, locatii fixe, vehicule aflate in miscare). </w:t>
      </w:r>
    </w:p>
    <w:p>
      <w:pPr>
        <w:pStyle w:val="Normal"/>
        <w:rPr/>
      </w:pPr>
      <w:r>
        <w:rPr/>
        <w:t>Pentru ca serviciul sa aiba acoperire cu adevarat globala (chiar si pe caile maritime sau cele aeriene) este neaparata nevoie de existenta unei constelatii de sateliti (</w:t>
      </w:r>
      <w:r>
        <w:rPr>
          <w:i/>
        </w:rPr>
        <w:t>S-UMTS - Satellite UMTS</w:t>
      </w:r>
      <w:r>
        <w:rPr/>
        <w:t xml:space="preserve">) geostationari care sa asigure legaturile in aceste zone. Ca urmare, satelitii vor forma o parte integranta a retelelor UMTS, completand infrastructura terestra. </w:t>
      </w:r>
    </w:p>
    <w:p>
      <w:pPr>
        <w:pStyle w:val="Normal"/>
        <w:rPr/>
      </w:pPr>
      <w:r>
        <w:rPr/>
        <w:t>Trebuie spus ca trecerea de la retelele din a doua generatie (</w:t>
      </w:r>
      <w:r>
        <w:rPr>
          <w:i/>
        </w:rPr>
        <w:t>2G</w:t>
      </w:r>
      <w:r>
        <w:rPr/>
        <w:t>) operationale in ziua de azi spre viitoarea infrastructura UMTS se face prin intermediul serviciului General Packet Radio Services (</w:t>
      </w:r>
      <w:r>
        <w:rPr>
          <w:i/>
        </w:rPr>
        <w:t>GPRS</w:t>
      </w:r>
      <w:r>
        <w:rPr/>
        <w:t xml:space="preserve">), care ofera oarecum un serviciu intermediar intre primele doua, permitand viteze de comunicatie mai ridicate (de la 56 Kbps la 114 Kbps) decat cele atinse in cazul retelelor 2G, dar neavand calitatea serviciilor si multitudinea aplicatiilor oferite de viitoarele retele 3G. </w:t>
      </w:r>
    </w:p>
    <w:p>
      <w:pPr>
        <w:pStyle w:val="H3"/>
        <w:spacing w:before="0" w:after="0"/>
        <w:rPr/>
      </w:pPr>
      <w:r>
        <w:rPr/>
        <w:t xml:space="preserve">Arhitectura retelei UMTS </w:t>
      </w:r>
    </w:p>
    <w:p>
      <w:pPr>
        <w:pStyle w:val="Normal"/>
        <w:rPr/>
      </w:pPr>
      <w:r>
        <w:rPr/>
        <w:t xml:space="preserve">In cazul retelei UMTS se foloseste o arhitectura stratificata orizontal, grupata pe baza nodurilor functionale ale retelei. Aceasta separare in straturi functionale este caracteristica retelelor moderne de telecomunicatii. In ceea ce priveste reteaua UMTS, aceasta are urmatoarele nivele: </w:t>
      </w:r>
    </w:p>
    <w:p>
      <w:pPr>
        <w:pStyle w:val="Normal"/>
        <w:numPr>
          <w:ilvl w:val="0"/>
          <w:numId w:val="4"/>
        </w:numPr>
        <w:rPr/>
      </w:pPr>
      <w:r>
        <w:rPr/>
        <w:t xml:space="preserve">Nivelul aplicatie; </w:t>
      </w:r>
    </w:p>
    <w:p>
      <w:pPr>
        <w:pStyle w:val="Normal"/>
        <w:numPr>
          <w:ilvl w:val="0"/>
          <w:numId w:val="4"/>
        </w:numPr>
        <w:rPr/>
      </w:pPr>
      <w:r>
        <w:rPr/>
        <w:t xml:space="preserve">Nivelul control de retea; </w:t>
      </w:r>
    </w:p>
    <w:p>
      <w:pPr>
        <w:pStyle w:val="Normal"/>
        <w:numPr>
          <w:ilvl w:val="0"/>
          <w:numId w:val="4"/>
        </w:numPr>
        <w:rPr/>
      </w:pPr>
      <w:r>
        <w:rPr/>
        <w:t xml:space="preserve">Nivelul conectivitate. </w:t>
      </w:r>
    </w:p>
    <w:p>
      <w:pPr>
        <w:pStyle w:val="Normal"/>
        <w:rPr/>
      </w:pPr>
      <w:r>
        <w:rPr>
          <w:b/>
        </w:rPr>
        <w:t>Nivelul aplicatie</w:t>
      </w:r>
      <w:r>
        <w:rPr/>
        <w:t>: este nivelul la care sunt stocate aplicatiile accesibile utilizatorului. In majoritatea cazurilor aplicatiile sunt incorporate in terminalele mobile si in serverele de aplicatii dedicate acestui scop. Deseori serverele de aplicatii sunt completate cu servere care gazduiesc baze de date cu continut aditional (sistemul de facturare, sistemul de administrare al retelei, administrarea performantei retelei, colectii de video-clipuri sau de stiri, etc.). Operatorii se pot diferentia unii fata de altii pe baza pachetelor de servicii unice pe care le ofera abonatilor la acest nivel. In plus, operatorii pot apela la firme specializate pentru dezvoltarea, rularea, sau depanarea acestor aplicatii, ceea ce duce la un numar foarte mare de aplicatii posibile oferite abonatilor retelei. Nivelul aplicatie este conectat la nivelul controlului de retea prin intermediul unor API-uri (</w:t>
      </w:r>
      <w:r>
        <w:rPr>
          <w:i/>
        </w:rPr>
        <w:t>Application Program Interface</w:t>
      </w:r>
      <w:r>
        <w:rPr/>
        <w:t xml:space="preserve">). </w:t>
      </w:r>
    </w:p>
    <w:p>
      <w:pPr>
        <w:pStyle w:val="Normal"/>
        <w:rPr/>
      </w:pPr>
      <w:r>
        <w:rPr>
          <w:b/>
        </w:rPr>
        <w:t>Nivelul control de retea</w:t>
      </w:r>
      <w:r>
        <w:rPr/>
        <w:t>: acest nivel include toate functiile necesare asigurarii unor servicii de calitate superioara pe diferite tipuri de retele. Diferitele tipuri retele pot fi privite ca si un set de domenii, fiecare dintre acestea avand in componenta servere de control care controleaza fiecare tip de retea in parte. Serverele de control administreaza apelurile si sesiunile de comunicatie intre utilizatori, asigura serviciile de securitate, sau indeplinesc alte functii similare cu acestea. Aceste domenii pot fi detinute de un singur operator sau de operatori individuali pentru fiecare domeniu sau grup de domenii. Nivelul control de retea contine si serverul HSS (</w:t>
      </w:r>
      <w:r>
        <w:rPr>
          <w:i/>
        </w:rPr>
        <w:t>Home Subscriber Server</w:t>
      </w:r>
      <w:r>
        <w:rPr/>
        <w:t>) care are un rol foarte important, devenind o entitate multidomeniu. Acesta poate administra autorizari, autentificari si poate administra locatii din toate domeniile prezente in reteaua respectiva. Legatura intre nivelul control de retea si nivelul conectivitate este realizat cu ajutorul protocoalelor GCP (</w:t>
      </w:r>
      <w:r>
        <w:rPr>
          <w:i/>
        </w:rPr>
        <w:t>Gateway Control Protocol</w:t>
      </w:r>
      <w:r>
        <w:rPr/>
        <w:t xml:space="preserve">). </w:t>
      </w:r>
    </w:p>
    <w:p>
      <w:pPr>
        <w:pStyle w:val="Normal"/>
        <w:rPr/>
      </w:pPr>
      <w:r>
        <w:rPr>
          <w:b/>
        </w:rPr>
        <w:t>Nivelul conectivitate</w:t>
      </w:r>
      <w:r>
        <w:rPr/>
        <w:t>: la acest nivel vorbim despre un mecanism de transport capabil de transportul oricarui tip de informatie prin intermediul conexiunilor vocale, de date sau ale fluxurilor multimedia. Arhitectura acestui nivel incorporeaza rutere sau comutatoare care directioneaza traficul, precum si echipamente care colecteaza date si informatii privind facturarea serviciului si asigura garantii cu privire la asigurarea unei bune calitati a serviciului (</w:t>
      </w:r>
      <w:r>
        <w:rPr>
          <w:i/>
        </w:rPr>
        <w:t>QoS - Quality of Service</w:t>
      </w:r>
      <w:r>
        <w:rPr/>
        <w:t>) oferit abonatilor. Solutiile oferite la acest nivel se pot baza pe transmisii ATM (</w:t>
      </w:r>
      <w:r>
        <w:rPr>
          <w:i/>
        </w:rPr>
        <w:t>Asynchronous Transfer Mode</w:t>
      </w:r>
      <w:r>
        <w:rPr/>
        <w:t>) sau IP (</w:t>
      </w:r>
      <w:r>
        <w:rPr>
          <w:i/>
        </w:rPr>
        <w:t>Internet Protocol</w:t>
      </w:r>
      <w:r>
        <w:rPr/>
        <w:t xml:space="preserve">). Este destul de clar ca pe termen lung rolul protocolului ATM, ca si tehnologie de transport, va scadea considerabil, lasand din ce in ce mai mult teren transmisiei IP ca si </w:t>
      </w:r>
      <w:r>
        <w:drawing>
          <wp:anchor behindDoc="0" distT="0" distB="0" distL="114935" distR="114935" simplePos="0" locked="0" layoutInCell="0" allowOverlap="1" relativeHeight="45">
            <wp:simplePos x="0" y="0"/>
            <wp:positionH relativeFrom="column">
              <wp:posOffset>1118235</wp:posOffset>
            </wp:positionH>
            <wp:positionV relativeFrom="paragraph">
              <wp:posOffset>628650</wp:posOffset>
            </wp:positionV>
            <wp:extent cx="3819525" cy="24384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5" r="-9" b="-15"/>
                    <a:stretch>
                      <a:fillRect/>
                    </a:stretch>
                  </pic:blipFill>
                  <pic:spPr bwMode="auto">
                    <a:xfrm>
                      <a:off x="0" y="0"/>
                      <a:ext cx="3819525" cy="2438400"/>
                    </a:xfrm>
                    <a:prstGeom prst="rect">
                      <a:avLst/>
                    </a:prstGeom>
                  </pic:spPr>
                </pic:pic>
              </a:graphicData>
            </a:graphic>
          </wp:anchor>
        </w:drawing>
      </w:r>
      <w:r>
        <w:rPr/>
        <w:t xml:space="preserve">tehnologie predominanta. </w:t>
      </w:r>
    </w:p>
    <w:p>
      <w:pPr>
        <w:pStyle w:val="Normal"/>
        <w:rPr>
          <w:b/>
          <w:b/>
        </w:rPr>
      </w:pPr>
      <w:r>
        <w:rPr>
          <w:b/>
        </w:rPr>
      </w:r>
    </w:p>
    <w:p>
      <w:pPr>
        <w:pStyle w:val="Normal"/>
        <w:rPr>
          <w:b/>
          <w:b/>
        </w:rPr>
      </w:pPr>
      <w:r>
        <w:rPr>
          <w:b/>
        </w:rPr>
      </w:r>
    </w:p>
    <w:p>
      <w:pPr>
        <w:pStyle w:val="Normal"/>
        <w:rPr/>
      </w:pPr>
      <w:r>
        <w:rPr/>
      </w:r>
    </w:p>
    <w:p>
      <w:pPr>
        <w:pStyle w:val="Heading3"/>
        <w:jc w:val="center"/>
        <w:rPr/>
      </w:pPr>
      <w:r>
        <w:drawing>
          <wp:anchor behindDoc="0" distT="0" distB="0" distL="114935" distR="114935" simplePos="0" locked="0" layoutInCell="0" allowOverlap="1" relativeHeight="46">
            <wp:simplePos x="0" y="0"/>
            <wp:positionH relativeFrom="column">
              <wp:posOffset>1423035</wp:posOffset>
            </wp:positionH>
            <wp:positionV relativeFrom="paragraph">
              <wp:posOffset>345440</wp:posOffset>
            </wp:positionV>
            <wp:extent cx="3057525" cy="15430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 t="-23" r="-12" b="-23"/>
                    <a:stretch>
                      <a:fillRect/>
                    </a:stretch>
                  </pic:blipFill>
                  <pic:spPr bwMode="auto">
                    <a:xfrm>
                      <a:off x="0" y="0"/>
                      <a:ext cx="3057525" cy="1543050"/>
                    </a:xfrm>
                    <a:prstGeom prst="rect">
                      <a:avLst/>
                    </a:prstGeom>
                  </pic:spPr>
                </pic:pic>
              </a:graphicData>
            </a:graphic>
          </wp:anchor>
        </w:drawing>
      </w:r>
      <w:r>
        <w:rPr/>
        <w:t>Retele de telefonie si retele IP</w:t>
      </w:r>
    </w:p>
    <w:p>
      <w:pPr>
        <w:pStyle w:val="Normal"/>
        <w:rPr/>
      </w:pPr>
      <w:r>
        <w:rPr/>
      </w:r>
    </w:p>
    <w:p>
      <w:pPr>
        <w:pStyle w:val="Normal"/>
        <w:rPr/>
      </w:pPr>
      <w:r>
        <w:rPr/>
        <w:t xml:space="preserve">Dezvoltarea Internet-ului, cerintele crescande de integrare a traficului video, audio si de date au condus piata telecomunicatiilor catre transformari pe care nici un alt domeniu nu le-a cunoscut vreodata. Provocarile au aparut cand a devenit obligatorie gasirea unor solutii de integrare a tehnologiei Internet-ului, bazata pe inteligenta terminalelor utilizator, cu tehnologiile de telecomunicatii traditionale in care "inteligenta" e parte componenta a retelei, iar securitatea, siguranta si asigurarea parametrilor de calitate doriti sunt functii testate si verificate in timp. </w:t>
      </w:r>
    </w:p>
    <w:p>
      <w:pPr>
        <w:pStyle w:val="Normal"/>
        <w:rPr/>
      </w:pPr>
      <w:r>
        <w:rPr/>
        <w:t xml:space="preserve">Retelele de telefonie si retelele IP gestioneaza in mod diferit alocarile de nume, adresarea si rutarea; astfel, gasirea unei scheme universale care sa rezolve aceste functii devine o problema de actualitate. Se stie faptul ca reteaua de telefonie manipuleaza in special trafic audio si video, pe cand Internet-ul e modelat pentru traficul de date. Co-existenta celor doua tipuri de retele este obligatorie, o tehnologie nu trebuie sa o elimine pe cealalta. Solutia pe termen scurt o reprezinta portile de legatura. Insa definirea unei platforme comune de servicii ar putea raspunde necesitatilor de convergenta imediata ale diferitelor tipuri de retele si ar uniformiza intr-o oarecare masura lumea atat de eterogena a telecomunicatiilor. </w:t>
      </w:r>
    </w:p>
    <w:p>
      <w:pPr>
        <w:pStyle w:val="Normal"/>
        <w:rPr/>
      </w:pPr>
      <w:r>
        <w:rPr/>
        <w:t xml:space="preserve">Serviciile definite in sistemele PSTN (CUG - </w:t>
      </w:r>
      <w:r>
        <w:rPr>
          <w:i/>
        </w:rPr>
        <w:t>Closed User Group</w:t>
      </w:r>
      <w:r>
        <w:rPr/>
        <w:t xml:space="preserve">, CLIP/CLIR - </w:t>
      </w:r>
      <w:r>
        <w:rPr>
          <w:i/>
        </w:rPr>
        <w:t>Calling Line Identification Presentation and Restriction</w:t>
      </w:r>
      <w:r>
        <w:rPr/>
        <w:t xml:space="preserve">) sunt destul de greu de implementat si de gestionat intr-o retea, strategiile de dezvoltare ramanand aceleasi: extinderea serviciilor cu pastrarea platformelor de retea existente. Totusi, pentru a se putea face fata cu usurinta cresterilor explozive ale serviciilor, in afara retelelor au fost plasate </w:t>
      </w:r>
      <w:r>
        <w:rPr>
          <w:i/>
        </w:rPr>
        <w:t>servicii inteligente</w:t>
      </w:r>
      <w:r>
        <w:rPr/>
        <w:t xml:space="preserve"> si a fost definita notiunea de </w:t>
      </w:r>
      <w:r>
        <w:rPr>
          <w:i/>
        </w:rPr>
        <w:t>retea inteligenta ( IN - Intelligent Network )</w:t>
      </w:r>
      <w:r>
        <w:rPr/>
        <w:t>, solutia fiind dezvoltata in ciuda complexitatii noilor protocoale INAP (</w:t>
      </w:r>
      <w:r>
        <w:rPr>
          <w:i/>
        </w:rPr>
        <w:t>IN Application Protocol</w:t>
      </w:r>
      <w:r>
        <w:rPr/>
        <w:t xml:space="preserve">). </w:t>
      </w:r>
    </w:p>
    <w:p>
      <w:pPr>
        <w:pStyle w:val="Normal"/>
        <w:rPr/>
      </w:pPr>
      <w:r>
        <w:rPr/>
        <w:t>Aparitia serviciilor VoIP (</w:t>
      </w:r>
      <w:r>
        <w:rPr>
          <w:i/>
        </w:rPr>
        <w:t>voice-over-IP</w:t>
      </w:r>
      <w:r>
        <w:rPr/>
        <w:t>) a determinat implementarea portilor si a controlerelor multipoint specifice intr-o infrastructura de retea fara conexiuni, accesata de majoritatea utilizatorilor prin intermediul sistemelor PSTN. VoIP a atras dupa sine definirea unei serii de protocoale (</w:t>
      </w:r>
      <w:r>
        <w:rPr>
          <w:i/>
        </w:rPr>
        <w:t>H.323, H.248/Media Gateway Control - Megaco, Session Initiation Protocol - SIP</w:t>
      </w:r>
      <w:r>
        <w:rPr/>
        <w:t xml:space="preserve">) care sa faca viabila interactiunea tehnologiilor IP, PSTN si IN. </w:t>
      </w:r>
    </w:p>
    <w:p>
      <w:pPr>
        <w:pStyle w:val="H3"/>
        <w:spacing w:before="0" w:after="0"/>
        <w:rPr/>
      </w:pPr>
      <w:r>
        <w:rPr/>
        <w:t xml:space="preserve">Principiile si arhitectura TINA </w:t>
      </w:r>
    </w:p>
    <w:p>
      <w:pPr>
        <w:pStyle w:val="Normal"/>
        <w:rPr/>
      </w:pPr>
      <w:r>
        <w:rPr/>
      </w:r>
    </w:p>
    <w:p>
      <w:pPr>
        <w:pStyle w:val="Normal"/>
        <w:rPr/>
      </w:pPr>
      <w:r>
        <w:rPr/>
        <w:t>Consortiul TINA (</w:t>
      </w:r>
      <w:r>
        <w:rPr>
          <w:b/>
        </w:rPr>
        <w:t>TINA-C</w:t>
      </w:r>
      <w:r>
        <w:rPr/>
        <w:t xml:space="preserve">) a fost creat in 1993 prin aderarea a peste 40 de operatori de telecomunicatii, producatori de calculatoare si de echipamente de telecomunicatii. In cadrul manifestarilor </w:t>
      </w:r>
      <w:r>
        <w:rPr>
          <w:b/>
        </w:rPr>
        <w:t>Telecom 95</w:t>
      </w:r>
      <w:r>
        <w:rPr/>
        <w:t>, TINA-C a enuntat principiile arhitecturii propuse, sincronizandu-si ulterior activitatea cu organizatii precum ITU-T (</w:t>
      </w:r>
      <w:r>
        <w:rPr>
          <w:i/>
        </w:rPr>
        <w:t>International Telecommunication Union - Telecommunication Standardization Sector</w:t>
      </w:r>
      <w:r>
        <w:rPr/>
        <w:t>), ATMF (</w:t>
      </w:r>
      <w:r>
        <w:rPr>
          <w:i/>
        </w:rPr>
        <w:t>ATM Forum</w:t>
      </w:r>
      <w:r>
        <w:rPr/>
        <w:t>), OMG (</w:t>
      </w:r>
      <w:r>
        <w:rPr>
          <w:i/>
        </w:rPr>
        <w:t>Object Management Group</w:t>
      </w:r>
      <w:r>
        <w:rPr/>
        <w:t>), DAVIC (</w:t>
      </w:r>
      <w:r>
        <w:rPr>
          <w:i/>
        </w:rPr>
        <w:t>Digital Audio-Visual Council</w:t>
      </w:r>
      <w:r>
        <w:rPr/>
        <w:t xml:space="preserve">). La sfarsitul anului 1997 a fost furnizat un set de specificatii si s-au continuat cercetarile in vederea integrarii concrete a tehnologiei pe piata. Dupa numai un an, TINA-C a demonstrat in mod real capabilitatile arhitecturii si a mentinut dezvoltarea suportului pentru noile standarde aparute. </w:t>
      </w:r>
    </w:p>
    <w:p>
      <w:pPr>
        <w:pStyle w:val="Normal"/>
        <w:rPr/>
      </w:pPr>
      <w:r>
        <w:rPr/>
        <w:t>TINA inglobeaza toate functiile de control si de management intr-o arhitectura software unitara si separa logic ultimul nivel al aplicatiilor (software-ul care implementeaza capabilitatile furnizate de sistem) de infrastructura DPE (</w:t>
      </w:r>
      <w:r>
        <w:rPr>
          <w:i/>
        </w:rPr>
        <w:t>Distributed Processing Environment</w:t>
      </w:r>
      <w:r>
        <w:rPr/>
        <w:t xml:space="preserve"> - software-ul ce suporta executia distribuita a aplicatiilor de telecomunicatii), eliminand necesitatea comunicarii directe dintre cele doua entitati. Prin aceasta izolare a aspectelor legate de controlul si de managementul sistemului fata de evolutiile si schimbarile extrem de dinamice ale tehnologiilor, se incearca furnizarea serviciilor multimedia avansate, adaugarea si manipularea noilor servicii intr-un mod cat mai facil si crearea unei piete deschise pentru dezvoltarea componentelor software in domeniul telecomunicatiilor. </w:t>
      </w:r>
    </w:p>
    <w:p>
      <w:pPr>
        <w:pStyle w:val="Normal"/>
        <w:rPr/>
      </w:pPr>
      <w:r>
        <w:rPr/>
        <w:t>TINA este modelata intr-un singur cadru DPE, aplicandu-se tuturor sistemelor informationale si de telecomunicatii (routere, switch-uri, terminale, servere Web, servere de management). Astfel, functiile de control si de management sunt plasate dinamic in retea, nefiind necesare sisteme dedicate acestui scop. TINA nu ascunde un echipament CEP (</w:t>
      </w:r>
      <w:r>
        <w:rPr>
          <w:i/>
        </w:rPr>
        <w:t>Customer Premise Equipment</w:t>
      </w:r>
      <w:r>
        <w:rPr/>
        <w:t>) in spatele unei interfete traditionale UNI (</w:t>
      </w:r>
      <w:r>
        <w:rPr>
          <w:i/>
        </w:rPr>
        <w:t>User Network Interface</w:t>
      </w:r>
      <w:r>
        <w:rPr/>
        <w:t xml:space="preserve">). </w:t>
      </w:r>
    </w:p>
    <w:p>
      <w:pPr>
        <w:pStyle w:val="Normal"/>
        <w:rPr/>
      </w:pPr>
      <w:r>
        <w:rPr/>
        <w:t xml:space="preserve">Asigurarea portabilitatii si a reutilizarii componentelor software, crearea unei independente fata de tehnologiile specifice si distribuirea uniforma a gestionarii sistemelor complexe intre consumatorii si furnizorii de servicii, au la baza patru principii formulate de TINA-C: </w:t>
      </w:r>
    </w:p>
    <w:p>
      <w:pPr>
        <w:pStyle w:val="Normal"/>
        <w:rPr/>
      </w:pPr>
      <w:r>
        <w:rPr>
          <w:b/>
        </w:rPr>
        <w:t>1. Planul si analiza orientata-obiect</w:t>
      </w:r>
      <w:r>
        <w:rPr/>
        <w:t xml:space="preserve"> desfac sistemul intr-un set de modele de complexitate redusa care interactioneaza intre ele: </w:t>
      </w:r>
    </w:p>
    <w:p>
      <w:pPr>
        <w:pStyle w:val="Normal"/>
        <w:numPr>
          <w:ilvl w:val="0"/>
          <w:numId w:val="4"/>
        </w:numPr>
        <w:rPr/>
      </w:pPr>
      <w:r>
        <w:rPr>
          <w:i/>
        </w:rPr>
        <w:t>Business Model</w:t>
      </w:r>
      <w:r>
        <w:rPr/>
        <w:t>: descrie partile implicate in furnizarea serviciilor; rolul fiecarei parti este definit de catre interfetele incluse in cadrul punctelor de referinta (</w:t>
      </w:r>
      <w:r>
        <w:rPr>
          <w:i/>
        </w:rPr>
        <w:t>Reference</w:t>
      </w:r>
      <w:r>
        <w:rPr/>
        <w:t xml:space="preserve"> </w:t>
      </w:r>
      <w:r>
        <w:rPr>
          <w:i/>
        </w:rPr>
        <w:t>Points</w:t>
      </w:r>
      <w:r>
        <w:rPr/>
        <w:t xml:space="preserve">) - TINA specifica punctele de referinta ca standarde ce trebuie respectate in vederea asigurarii interoperabilitatii sistemelor TINA; mai mult, sistemele TINA trebuie sa fie capabile sa interactioneze cu sistemele non-TINA la orice nivel al retelei sau al serviciului. </w:t>
      </w:r>
    </w:p>
    <w:p>
      <w:pPr>
        <w:pStyle w:val="Normal"/>
        <w:numPr>
          <w:ilvl w:val="0"/>
          <w:numId w:val="4"/>
        </w:numPr>
        <w:rPr/>
      </w:pPr>
      <w:r>
        <w:rPr>
          <w:i/>
        </w:rPr>
        <w:t>Information Model</w:t>
      </w:r>
      <w:r>
        <w:rPr/>
        <w:t xml:space="preserve">: descrie entitatile purtatoare de informatie, relatiile dintre ele, precum si regulile care guverneaza comportamentul lor. </w:t>
      </w:r>
    </w:p>
    <w:p>
      <w:pPr>
        <w:pStyle w:val="Normal"/>
        <w:numPr>
          <w:ilvl w:val="0"/>
          <w:numId w:val="4"/>
        </w:numPr>
        <w:rPr/>
      </w:pPr>
      <w:r>
        <w:rPr>
          <w:i/>
        </w:rPr>
        <w:t>Computational Model</w:t>
      </w:r>
      <w:r>
        <w:rPr/>
        <w:t xml:space="preserve">: descrie, cu ajutorul limbajului </w:t>
      </w:r>
      <w:r>
        <w:rPr>
          <w:i/>
        </w:rPr>
        <w:t>Object Definition Language</w:t>
      </w:r>
      <w:r>
        <w:rPr/>
        <w:t xml:space="preserve">, obiectele computationale si legaturile dintre ele. </w:t>
      </w:r>
    </w:p>
    <w:p>
      <w:pPr>
        <w:pStyle w:val="Normal"/>
        <w:rPr/>
      </w:pPr>
      <w:r>
        <w:rPr>
          <w:b/>
        </w:rPr>
        <w:t>2. Distributia componentelor software de servicii</w:t>
      </w:r>
      <w:r>
        <w:rPr/>
        <w:t xml:space="preserve"> de-a lungul retelei cu scopul adaptarii caracteristicilor de trafic, a incarcarii retelei si a cererilor clientilor. </w:t>
      </w:r>
    </w:p>
    <w:p>
      <w:pPr>
        <w:pStyle w:val="Normal"/>
        <w:rPr/>
      </w:pPr>
      <w:r>
        <w:rPr>
          <w:b/>
        </w:rPr>
        <w:t xml:space="preserve">3. Decuplarea componentelor software </w:t>
      </w:r>
      <w:r>
        <w:rPr/>
        <w:t xml:space="preserve">astfel incat schimbarile aparute in interiorul unei componente (modificari de programe, de standarde, de retele, de materiale) sa nu afecteze celelalte componente. </w:t>
      </w:r>
    </w:p>
    <w:p>
      <w:pPr>
        <w:pStyle w:val="Normal"/>
        <w:rPr/>
      </w:pPr>
      <w:r>
        <w:rPr/>
        <w:t xml:space="preserve">4. Introducerea unor concepte complexe in protocoalele de baza creeaza de multe ori probleme, solutia imediata fiind </w:t>
      </w:r>
      <w:r>
        <w:rPr>
          <w:b/>
        </w:rPr>
        <w:t>separarea participarii partilor din sistem</w:t>
      </w:r>
      <w:r>
        <w:rPr/>
        <w:t xml:space="preserve"> (Figura Principiul separarii participarii): </w:t>
      </w:r>
    </w:p>
    <w:p>
      <w:pPr>
        <w:pStyle w:val="Normal"/>
        <w:numPr>
          <w:ilvl w:val="0"/>
          <w:numId w:val="4"/>
        </w:numPr>
        <w:rPr/>
      </w:pPr>
      <w:r>
        <w:rPr/>
        <w:t xml:space="preserve">separarea aplicatiilor de mediul DPE pe care ruleaza; asa cum serviciul este independent de retea, aceeasi "inteligenta" de serviciu poate fi utilizata atat intr-o retea PSTN, cat si intr-o retea IP. </w:t>
      </w:r>
    </w:p>
    <w:p>
      <w:pPr>
        <w:pStyle w:val="Normal"/>
        <w:numPr>
          <w:ilvl w:val="0"/>
          <w:numId w:val="4"/>
        </w:numPr>
        <w:rPr/>
      </w:pPr>
      <w:r>
        <w:rPr/>
        <w:t xml:space="preserve">separarea aplicatiilor intr-o parte specifica serviciului si o parte generica de control si de management; se realizeaza o diferentiere clara intre accesul utilizatorilor la servicii si utilizarea curenta a serviciului. </w:t>
      </w:r>
    </w:p>
    <w:p>
      <w:pPr>
        <w:pStyle w:val="Normal"/>
        <w:rPr/>
      </w:pPr>
      <w:r>
        <w:drawing>
          <wp:anchor behindDoc="0" distT="0" distB="0" distL="114935" distR="114935" simplePos="0" locked="0" layoutInCell="0" allowOverlap="1" relativeHeight="47">
            <wp:simplePos x="0" y="0"/>
            <wp:positionH relativeFrom="column">
              <wp:posOffset>640080</wp:posOffset>
            </wp:positionH>
            <wp:positionV relativeFrom="paragraph">
              <wp:posOffset>99695</wp:posOffset>
            </wp:positionV>
            <wp:extent cx="4676775" cy="30861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8" t="-12" r="-8" b="-12"/>
                    <a:stretch>
                      <a:fillRect/>
                    </a:stretch>
                  </pic:blipFill>
                  <pic:spPr bwMode="auto">
                    <a:xfrm>
                      <a:off x="0" y="0"/>
                      <a:ext cx="4676775" cy="3086100"/>
                    </a:xfrm>
                    <a:prstGeom prst="rect">
                      <a:avLst/>
                    </a:prstGeom>
                  </pic:spPr>
                </pic:pic>
              </a:graphicData>
            </a:graphic>
          </wp:anchor>
        </w:drawing>
      </w:r>
      <w:r>
        <w:rPr/>
        <w:t xml:space="preserve">Principiul separarii imparte TINA in trei sub-arhitecturi:  </w:t>
      </w:r>
    </w:p>
    <w:p>
      <w:pPr>
        <w:pStyle w:val="Normal"/>
        <w:numPr>
          <w:ilvl w:val="0"/>
          <w:numId w:val="3"/>
        </w:numPr>
        <w:rPr/>
      </w:pPr>
      <w:r>
        <w:rPr>
          <w:b/>
        </w:rPr>
        <w:t>Arhitectura de calcul</w:t>
      </w:r>
      <w:r>
        <w:rPr/>
        <w:t xml:space="preserve"> defineste DPE-ul si conceptele de modelare (Figura Arhitectura de calcul TINA). Functiile </w:t>
      </w:r>
    </w:p>
    <w:p>
      <w:pPr>
        <w:pStyle w:val="Normal"/>
        <w:numPr>
          <w:ilvl w:val="0"/>
          <w:numId w:val="3"/>
        </w:numPr>
        <w:rPr/>
      </w:pPr>
      <w:r>
        <w:rPr/>
        <w:t>DPE-ului, prin ascunderea distributiei sale, furnizeaza aplicatiilor descrise in modelul computational un sistem unic de executie. Obiectele din aplicatii interactioneaza intre ele prin intermediul unui DPE fara sa tina cont de detaliile mediului de comunicatie si de calcul, mediu numit NCCE (</w:t>
      </w:r>
      <w:r>
        <w:rPr>
          <w:i/>
        </w:rPr>
        <w:t>Native Computing Communications Environment</w:t>
      </w:r>
      <w:r>
        <w:rPr/>
        <w:t>). DPE-ul este bazat pe tehnologii OMG precum CORBA (</w:t>
      </w:r>
      <w:r>
        <w:rPr>
          <w:i/>
        </w:rPr>
        <w:t>Common Object Request Broker Architecture</w:t>
      </w:r>
      <w:r>
        <w:rPr/>
        <w:t>). Desi aplicatiile si DPE-ul sunt construite ca obiecte ce pot interactiona, pentru implementarea lor nu este obligatorie folosirea limbajelor de programare orientate-obiect. Serviciile DPE sunt distribuite de-a lungul nodurilor prin intermediul retelei logice KTN (</w:t>
      </w:r>
      <w:r>
        <w:rPr>
          <w:i/>
        </w:rPr>
        <w:t>Kernel Transport Network</w:t>
      </w:r>
      <w:r>
        <w:rPr/>
        <w:t xml:space="preserve">). Totalitatea DPE-urilor formeaza o suprafata DPE. </w:t>
      </w:r>
    </w:p>
    <w:p>
      <w:pPr>
        <w:pStyle w:val="Normal"/>
        <w:rPr/>
      </w:pPr>
      <w:r>
        <w:rPr>
          <w:b/>
        </w:rPr>
        <w:t>2. Arhitectura de serviciu</w:t>
      </w:r>
      <w:r>
        <w:rPr/>
        <w:t xml:space="preserve"> defineste un set de principii necesare furnizarii serviciilor. Serviciile TINA includ: servicii de telecomunicatii (responsabile pentru stabilirea conexiunii si procesarea informatiilor la nivelul conexiunilor), servicii de management (responsabile pentru managementul resurselor TINA) si servicii de informatii (trateaza informatia de tip video, audio, date). Conceptul de </w:t>
      </w:r>
      <w:r>
        <w:rPr>
          <w:b/>
        </w:rPr>
        <w:t xml:space="preserve">sesiune, </w:t>
      </w:r>
      <w:r>
        <w:rPr/>
        <w:t xml:space="preserve">aparut ca urmare a faptului ca s-a considerat prea rigida definirea data de ITU-T apelului, ofera o viziune coerenta asupra evenimentelor si a legaturilor dintre evenimente pe durata furnizarii unui anumit tip de serviciu. In functie de tipul activitatii, exista </w:t>
      </w:r>
      <w:r>
        <w:rPr>
          <w:b/>
        </w:rPr>
        <w:t>sesiune de acces</w:t>
      </w:r>
      <w:r>
        <w:rPr/>
        <w:t xml:space="preserve"> (termenii si conditiile sesiunii in timpul conectarii utilizatorului la sistem; utilizatorul poate initia o sesiune, poate combina sesiunile si poate beneficia de mai multe servicii; in plus, sesiunea de acces permite centralizarea functiilor de autentificare, autorizare si contorizare, implementeaza conceptul </w:t>
      </w:r>
      <w:r>
        <w:rPr>
          <w:b/>
        </w:rPr>
        <w:t>prezentei</w:t>
      </w:r>
      <w:r>
        <w:rPr/>
        <w:t xml:space="preserve"> asa cum este el definit in protocolul IM/IP (</w:t>
      </w:r>
      <w:r>
        <w:rPr>
          <w:i/>
        </w:rPr>
        <w:t>Instant Messaging and Presence Protocol</w:t>
      </w:r>
      <w:r>
        <w:rPr/>
        <w:t xml:space="preserve">) si face posibila identificarea utilizatorilor aflati intr-o retea de telefonie mobila), </w:t>
      </w:r>
      <w:r>
        <w:rPr>
          <w:b/>
        </w:rPr>
        <w:t>sesiune de serviciu</w:t>
      </w:r>
      <w:r>
        <w:rPr/>
        <w:t xml:space="preserve"> (furnizarea serviciului insusi si asigurarea coerentei functiilor de control si de management; un furnizor extern de servicii poate fi contactat doar prin mecanismul sesiunii de acces a operatorului de retea), </w:t>
      </w:r>
      <w:r>
        <w:rPr>
          <w:b/>
        </w:rPr>
        <w:t>sesiune de comunicatii</w:t>
      </w:r>
      <w:r>
        <w:rPr/>
        <w:t xml:space="preserve"> (serviciile logice si functiile care permit utilizatorului sa se alature unei sesiuni). Sesiunile sunt administrate de servere puternice care controleaza baze de date foarte mari. Un exemplu al acestui model il reprezinta protocolul SIP, capabil sa stabileasca si sa intrerupa sesiunile de comunicatie. In cadrul arhitecturii de serviciu, obiectele sunt impartite in obiecte generice (comune tuturor serviciilor) si in obiecte specifice serviciului (servicii logice, de management, etc.). </w:t>
      </w:r>
    </w:p>
    <w:p>
      <w:pPr>
        <w:pStyle w:val="Normal"/>
        <w:rPr/>
      </w:pPr>
      <w:r>
        <w:rPr>
          <w:b/>
        </w:rPr>
        <w:t>3. Arhitectura de retea</w:t>
      </w:r>
      <w:r>
        <w:rPr/>
        <w:t xml:space="preserve"> descrie un model generic, independent de tehnologie, pentru setarea conexiunilor si gestionarea retelelor de telecomunicatii, avand trei straturi: </w:t>
      </w:r>
    </w:p>
    <w:p>
      <w:pPr>
        <w:pStyle w:val="Normal"/>
        <w:numPr>
          <w:ilvl w:val="0"/>
          <w:numId w:val="4"/>
        </w:numPr>
        <w:rPr/>
      </w:pPr>
      <w:r>
        <w:rPr>
          <w:i/>
        </w:rPr>
        <w:t>Communication Session</w:t>
      </w:r>
      <w:r>
        <w:rPr/>
        <w:t xml:space="preserve">: furnizeaza o interfata independenta de serviciu pentru gestionarea comunicatiei end-to-end intr-un mod abstract. </w:t>
      </w:r>
    </w:p>
    <w:p>
      <w:pPr>
        <w:pStyle w:val="Normal"/>
        <w:numPr>
          <w:ilvl w:val="0"/>
          <w:numId w:val="4"/>
        </w:numPr>
        <w:rPr/>
      </w:pPr>
      <w:r>
        <w:rPr>
          <w:i/>
        </w:rPr>
        <w:t>Connectivity Session</w:t>
      </w:r>
      <w:r>
        <w:rPr/>
        <w:t xml:space="preserve">: abstractizeaza toate diferentele tehnologice ale retelelor si furnizeaza o interfata independenta de tehnologie pentru nivelul Communication Session cu scopul interconectarii punctelor terminale. </w:t>
      </w:r>
    </w:p>
    <w:p>
      <w:pPr>
        <w:pStyle w:val="Normal"/>
        <w:numPr>
          <w:ilvl w:val="0"/>
          <w:numId w:val="4"/>
        </w:numPr>
        <w:rPr/>
      </w:pPr>
      <w:r>
        <w:rPr>
          <w:i/>
        </w:rPr>
        <w:t>Network</w:t>
      </w:r>
      <w:r>
        <w:rPr/>
        <w:t xml:space="preserve">: generalizeaza intr-un mod abstract orice tehnologie specifica de retea (setarea si managementul conexiunii). </w:t>
      </w:r>
    </w:p>
    <w:p>
      <w:pPr>
        <w:pStyle w:val="Normal"/>
        <w:rPr/>
      </w:pPr>
      <w:r>
        <w:rPr/>
        <w:t xml:space="preserve">Pe de alta parte, putem identifica in Figura Arhitectura de calcul TINA patru nivele: </w:t>
      </w:r>
    </w:p>
    <w:p>
      <w:pPr>
        <w:pStyle w:val="Normal"/>
        <w:numPr>
          <w:ilvl w:val="0"/>
          <w:numId w:val="4"/>
        </w:numPr>
        <w:rPr/>
      </w:pPr>
      <w:r>
        <w:rPr>
          <w:i/>
        </w:rPr>
        <w:t>Hardware</w:t>
      </w:r>
      <w:r>
        <w:rPr/>
        <w:t xml:space="preserve">: memorii, procesoare, echipamente de comunicatii. </w:t>
      </w:r>
    </w:p>
    <w:p>
      <w:pPr>
        <w:pStyle w:val="Normal"/>
        <w:numPr>
          <w:ilvl w:val="0"/>
          <w:numId w:val="4"/>
        </w:numPr>
        <w:rPr/>
      </w:pPr>
      <w:r>
        <w:rPr>
          <w:i/>
        </w:rPr>
        <w:t>Software</w:t>
      </w:r>
      <w:r>
        <w:rPr/>
        <w:t xml:space="preserve">: sistemul de operare si suportul software din cadrul resurselor de calcul. NCCE, prezent la acest nivel, cuprinde nodurile de calcul interconectate care la randul lor pot suporta tehnologii diferite. </w:t>
      </w:r>
    </w:p>
    <w:p>
      <w:pPr>
        <w:pStyle w:val="Normal"/>
        <w:numPr>
          <w:ilvl w:val="0"/>
          <w:numId w:val="4"/>
        </w:numPr>
        <w:rPr/>
      </w:pPr>
      <w:r>
        <w:rPr>
          <w:i/>
        </w:rPr>
        <w:t>DPE</w:t>
      </w:r>
      <w:r>
        <w:rPr/>
        <w:t xml:space="preserve">: suportul pentru executia distribuita a aplicatiilor de telecomunicatii, pentru localizarea obiectelor si interactiunea lor de la distanta. </w:t>
      </w:r>
    </w:p>
    <w:p>
      <w:pPr>
        <w:pStyle w:val="Normal"/>
        <w:numPr>
          <w:ilvl w:val="0"/>
          <w:numId w:val="4"/>
        </w:numPr>
        <w:rPr/>
      </w:pPr>
      <w:r>
        <w:rPr>
          <w:i/>
        </w:rPr>
        <w:t>Aplicatiile de telecomunicatii</w:t>
      </w:r>
      <w:r>
        <w:rPr/>
        <w:t xml:space="preserve">: capabilitatile furnizate de catre sistem. Retelele de transport ofera resurse de comutare si de transmisie care pot fi controlate de catre software in acest nivel. Comunicatia intre software-ul de aplicatii si software-ul non-TINA nu e definita in specificatii. </w:t>
      </w:r>
    </w:p>
    <w:p>
      <w:pPr>
        <w:pStyle w:val="Normal"/>
        <w:rPr/>
      </w:pPr>
      <w:r>
        <w:rPr/>
        <w:t xml:space="preserve">Implementarea unui NCCE depinde de specificul fiecarui nod. Capabilitatile care apar intr-un NCCE si care nu sunt prezente intr-un anumit nod trebuie furnizate nodului respectiv de catre DPE. Exista noduri DPE si noduri non-DPE. Ultima categorie nu contine functii de procesare si/sau contine functii care nu sunt disponibile in software-ul DPE. Este posibil, totusi, ca o aplicatie TINA sa ruleze pe un nod non-DPE, insa acesta trebuie sa suporte interactiunea cu nodurile DPE. </w:t>
      </w:r>
    </w:p>
    <w:p>
      <w:pPr>
        <w:pStyle w:val="Normal"/>
        <w:rPr/>
      </w:pPr>
      <w:r>
        <w:rPr/>
        <w:t xml:space="preserve">Solutii TINA pentru telefonia mobila si retelele IP </w:t>
      </w:r>
    </w:p>
    <w:p>
      <w:pPr>
        <w:pStyle w:val="Normal"/>
        <w:rPr/>
      </w:pPr>
      <w:r>
        <w:rPr/>
        <w:t>Datorita principiilor separarii, este posibila interactiunea dintre un telefon celular si o platforma TINA. Prima solutie o constituie folosirea unui mecanism capabil sa transporte mesajul specific aplicatiei. Acest mecanism se bazeaza pe protocolul WAP (</w:t>
      </w:r>
      <w:r>
        <w:rPr>
          <w:i/>
        </w:rPr>
        <w:t>Wireless</w:t>
      </w:r>
      <w:r>
        <w:rPr/>
        <w:t xml:space="preserve"> </w:t>
      </w:r>
      <w:r>
        <w:rPr>
          <w:i/>
        </w:rPr>
        <w:t>Application</w:t>
      </w:r>
      <w:r>
        <w:rPr/>
        <w:t xml:space="preserve"> </w:t>
      </w:r>
      <w:r>
        <w:rPr>
          <w:i/>
        </w:rPr>
        <w:t>Protocol</w:t>
      </w:r>
      <w:r>
        <w:rPr/>
        <w:t>) si pe serviciile GPRS (</w:t>
      </w:r>
      <w:r>
        <w:rPr>
          <w:i/>
        </w:rPr>
        <w:t>General Packet Radio Service</w:t>
      </w:r>
      <w:r>
        <w:rPr/>
        <w:t>). In ambele cazuri, aplicatia din telefonul celular trebuie sa contina suficienta "inteligenta" ca sa poata interpreta mesajele. O alta solutie o reprezinta arhitectura OSA (</w:t>
      </w:r>
      <w:r>
        <w:rPr>
          <w:i/>
        </w:rPr>
        <w:t>Open Service</w:t>
      </w:r>
      <w:r>
        <w:rPr/>
        <w:t xml:space="preserve"> </w:t>
      </w:r>
      <w:r>
        <w:rPr>
          <w:i/>
        </w:rPr>
        <w:t>Architecture</w:t>
      </w:r>
      <w:r>
        <w:rPr/>
        <w:t>), propusa prin proiectul 3GPP (3rd Generation Partnership Project), care permite intr-o oarecare masura comunicarea dintre un client 3GPP-OSA cu un serviciu TINA sau TSAS (</w:t>
      </w:r>
      <w:r>
        <w:rPr>
          <w:i/>
        </w:rPr>
        <w:t>Telecommunications Service Access and Subscription</w:t>
      </w:r>
      <w:r>
        <w:rPr/>
        <w:t xml:space="preserve">). </w:t>
      </w:r>
    </w:p>
    <w:p>
      <w:pPr>
        <w:pStyle w:val="Normal"/>
        <w:rPr/>
      </w:pPr>
      <w:r>
        <w:rPr/>
        <w:t xml:space="preserve">Adaugarea unor capabilitati in retelele IP se realizeaza prin intermediul serviciilor suplimentare sau cu ajutorul unei platforme de servicii unificate precum TINA. Aceasta platforma va trimite o cerere de conectare catre o platforma separata de management a resurselor care face posibila co-existenta si interactiunea diferitelor tehnologii de comunicatii. In acelasi timp, platforma de management va raspunde tuturor solicitarilor din partea platformei de servicii. </w:t>
      </w:r>
    </w:p>
    <w:p>
      <w:pPr>
        <w:pStyle w:val="Normal"/>
        <w:rPr/>
      </w:pPr>
      <w:r>
        <w:rPr>
          <w:b/>
        </w:rPr>
        <w:t>Concluzii</w:t>
      </w:r>
      <w:r>
        <w:rPr/>
        <w:t xml:space="preserve"> </w:t>
      </w:r>
    </w:p>
    <w:p>
      <w:pPr>
        <w:pStyle w:val="Normal"/>
        <w:rPr/>
      </w:pPr>
      <w:r>
        <w:rPr/>
        <w:t xml:space="preserve">Desi nu se doreste a fi o solutie globala unica in domeniul telecomunicatiilor, TINA reprezinta o arhitectura viabila pe care se pot construi noi servicii. Functiile prezentate nu rezolva doar implementarea facila a serviciilor, ci si interoperabilitatea sistemelor provenite de la diferiti producatori in cadrul retelelor IP si de telefonie. </w:t>
      </w:r>
    </w:p>
    <w:p>
      <w:pPr>
        <w:pStyle w:val="Normal"/>
        <w:rPr/>
      </w:pPr>
      <w:r>
        <w:rPr>
          <w:b/>
        </w:rPr>
        <w:t>Referinte</w:t>
      </w:r>
      <w:r>
        <w:rPr/>
        <w:t xml:space="preserve">: </w:t>
      </w:r>
    </w:p>
    <w:p>
      <w:pPr>
        <w:pStyle w:val="Normal"/>
        <w:numPr>
          <w:ilvl w:val="0"/>
          <w:numId w:val="6"/>
        </w:numPr>
        <w:tabs>
          <w:tab w:val="left" w:pos="720" w:leader="none"/>
        </w:tabs>
        <w:outlineLvl w:val="0"/>
        <w:rPr/>
      </w:pPr>
      <w:r>
        <w:rPr/>
        <w:t xml:space="preserve">"TINA, A Cooperative Solution for a Competitive World", Prentice Hall Europe, 1999 </w:t>
      </w:r>
    </w:p>
    <w:p>
      <w:pPr>
        <w:pStyle w:val="Normal"/>
        <w:numPr>
          <w:ilvl w:val="0"/>
          <w:numId w:val="2"/>
        </w:numPr>
        <w:tabs>
          <w:tab w:val="left" w:pos="720" w:leader="none"/>
        </w:tabs>
        <w:outlineLvl w:val="0"/>
        <w:rPr/>
      </w:pPr>
      <w:r>
        <w:rPr/>
        <w:t xml:space="preserve">M. Mampaey, "TINA for Services and Advanced Signaling and Control in Next-Generation Networks", IEEE Communications Magazine, October 2000, Vol. 38, No. 10 </w:t>
      </w:r>
    </w:p>
    <w:p>
      <w:pPr>
        <w:pStyle w:val="Normal"/>
        <w:numPr>
          <w:ilvl w:val="0"/>
          <w:numId w:val="2"/>
        </w:numPr>
        <w:tabs>
          <w:tab w:val="left" w:pos="720" w:leader="none"/>
        </w:tabs>
        <w:outlineLvl w:val="0"/>
        <w:rPr/>
      </w:pPr>
      <w:r>
        <w:rPr/>
        <w:t xml:space="preserve">M. Mampaey, A. Couturier, "Using TINA Concepts for IN Evolution", IEEE Communications Magazine, June 2000, Vol. 34, No. 6 </w:t>
      </w:r>
    </w:p>
    <w:p>
      <w:pPr>
        <w:pStyle w:val="Normal"/>
        <w:numPr>
          <w:ilvl w:val="0"/>
          <w:numId w:val="2"/>
        </w:numPr>
        <w:tabs>
          <w:tab w:val="left" w:pos="720" w:leader="none"/>
        </w:tabs>
        <w:outlineLvl w:val="0"/>
        <w:rPr/>
      </w:pPr>
      <w:r>
        <w:rPr/>
        <w:t xml:space="preserve">C. Abarca, P. Farley, J. Forslow, J. C. Garcia, T. Hamada, P. F. Hansen, S. Hogg, H. Kamata, L. Kristiansen, C. A. Licciardi, H. Mulder, E. Utsunomiya, M. Yates, "TINA Service Architecture", Version 5.0, June 1997, http://www.tinac.com </w:t>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INTERNET</w:t>
      </w:r>
    </w:p>
    <w:p>
      <w:pPr>
        <w:pStyle w:val="Normal"/>
        <w:rPr>
          <w:b/>
          <w:b/>
          <w:sz w:val="40"/>
        </w:rPr>
      </w:pPr>
      <w:r>
        <w:rPr>
          <w:b/>
          <w:sz w:val="40"/>
        </w:rPr>
        <w:drawing>
          <wp:anchor behindDoc="0" distT="0" distB="0" distL="114935" distR="114935" simplePos="0" locked="0" layoutInCell="0" allowOverlap="1" relativeHeight="48">
            <wp:simplePos x="0" y="0"/>
            <wp:positionH relativeFrom="column">
              <wp:posOffset>1920240</wp:posOffset>
            </wp:positionH>
            <wp:positionV relativeFrom="paragraph">
              <wp:posOffset>62230</wp:posOffset>
            </wp:positionV>
            <wp:extent cx="2095500" cy="16002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7" t="-22" r="-17" b="-22"/>
                    <a:stretch>
                      <a:fillRect/>
                    </a:stretch>
                  </pic:blipFill>
                  <pic:spPr bwMode="auto">
                    <a:xfrm>
                      <a:off x="0" y="0"/>
                      <a:ext cx="2095500" cy="1600200"/>
                    </a:xfrm>
                    <a:prstGeom prst="rect">
                      <a:avLst/>
                    </a:prstGeom>
                  </pic:spPr>
                </pic:pic>
              </a:graphicData>
            </a:graphic>
          </wp:anchor>
        </w:drawing>
      </w:r>
    </w:p>
    <w:p>
      <w:pPr>
        <w:pStyle w:val="Normal"/>
        <w:rPr/>
      </w:pPr>
      <w:r>
        <w:rPr/>
        <w:t>Pentru a intelege Internet-ul, trebuie mai intai sa stii ce este.Internet-ul este o grupare de diverse retele, ARPANET (o retea WAN experimentala) a fost prima. ARPANET a inceput in 1969, acest Packet Switched Network experimental folosea Network Control Protocol (NCP). NCP a fost protocolul oficial din 1970 pana in 1982 al Internet-ului (cunoscut si sub numele de DARPA Internet sau ARPA Internet). La inceputul anilor 80 DARPA a creat Transmission Control Protocol/Internet Protocol (TCP/IP) care a devenit protocolul oficial de azi.</w:t>
      </w:r>
    </w:p>
    <w:p>
      <w:pPr>
        <w:pStyle w:val="Normal"/>
        <w:rPr/>
      </w:pPr>
      <w:r>
        <w:rPr/>
        <w:t>Din aceasta cauza, in 1983 ARPANet sa separat in doua retele, MILNET si ARPANET (amandoua inca facand parte din DDN).</w:t>
      </w:r>
    </w:p>
    <w:p>
      <w:pPr>
        <w:pStyle w:val="Normal"/>
        <w:rPr/>
      </w:pPr>
      <w:r>
        <w:rPr/>
        <w:t xml:space="preserve">Expansiunea retelelor Local Area Networks (LAN) si Wide Area Networks (WAN) a ajutat Internet-ul sa conecteze 2,000+ de retele.Retelele includ NSFNET, MILNET, NSN, ESnet and CSnet. </w:t>
      </w:r>
    </w:p>
    <w:p>
      <w:pPr>
        <w:pStyle w:val="Normal"/>
        <w:rPr/>
      </w:pPr>
      <w:r>
        <w:rPr/>
        <w:t xml:space="preserve">Retelele leaga impreuna de la doua pana la mii de PC-uri, permitandu-le sa foloseasca in comun fisiere si alte resurse. In plus, o retea poate centraliza getionarea unei baze mari de date de PC-uri, astfel ca toate operatiile cerute de coordonarea securitatii, salvarea de siguranta, modernizari si control se pot desfasura intr-un singur loc. Lucrul in retea a devenit atat de important pentru operatiile uzuale efectuate de calculatoarele personale, incat este inclus in noile sisteme de operare si este folosit atat acasa cat si la birou. </w:t>
      </w:r>
    </w:p>
    <w:p>
      <w:pPr>
        <w:pStyle w:val="Normal"/>
        <w:rPr/>
      </w:pPr>
      <w:r>
        <w:rPr/>
        <w:t>2. TIPURI DE RETELE</w:t>
      </w:r>
    </w:p>
    <w:p>
      <w:pPr>
        <w:pStyle w:val="Normal"/>
        <w:rPr/>
      </w:pPr>
      <w:r>
        <w:rPr/>
        <w:t>Urmeaza prezentare catorva tipuri de retele (atat locale cat si globale). Voi incerca sa fac o trecere in revista a topologiilor de retea, a catorva modalitati de conectare la o retea precum si a catorva protocoale de retea.</w:t>
      </w:r>
    </w:p>
    <w:p>
      <w:pPr>
        <w:pStyle w:val="Normal"/>
        <w:rPr/>
      </w:pPr>
      <w:r>
        <w:rPr/>
        <w:t xml:space="preserve">Avem in primul rand doua mari categorii de retele: retele de tip LAN (Local Area Network) si retele de tip WAN (Wide Area Network). </w:t>
      </w:r>
    </w:p>
    <w:p>
      <w:pPr>
        <w:pStyle w:val="Normal"/>
        <w:rPr/>
      </w:pPr>
      <w:r>
        <w:rPr/>
        <w:t xml:space="preserve">" Retea LAN este constituita din mai multe calculatoare care alcatuiesc o retea, de regul reteaua e construita in interiorul unei cladiri sau cel mult pe o distanta de cateva cladiri (din cauza unor restrictii de tip hardware - Exceptie fac LAN-urile cu transmisie de date prin cablu cu fibra optica). </w:t>
      </w:r>
    </w:p>
    <w:p>
      <w:pPr>
        <w:pStyle w:val="Normal"/>
        <w:rPr/>
      </w:pPr>
      <w:r>
        <w:rPr/>
        <w:t xml:space="preserve">" LAN - Topologie de retea: Retelele de acest tip pot fi construite in mai multe feluri ce difera intre ele prin intermediul modului de conectare a calculatoarelor intre ele. </w:t>
      </w:r>
    </w:p>
    <w:p>
      <w:pPr>
        <w:pStyle w:val="Normal"/>
        <w:rPr/>
      </w:pPr>
      <w:r>
        <w:rPr/>
        <w:t>2.1 Retele de tip Client/Server: folosesc un calculator separat(server) care lucreaza la nivel centralizat cu toate fisierele si efectueaza serviciile de tiparire pentru mai multi utilizatori. Clientii din retea sunt statii de lucru (workstations) si sunt conectate la server. Clientii sunt reprezentati in general de calculatoare puternice dar pot aparea si calculatoare mai slabe in timp de Serverul este in genere un calculator foarte puternic, in comparatie cu calculatoarele care urmeaza a fi legate la el, si care este in asa fel configurat incat sa ofere cele mai rapide raspunsuri pentru clientii retelei si pentru a asigura cea mai buna protectie din retea pentru datele critice. Din cauza ca Serverul trebuie sa poata rezolva simultan mai multe solicitari este necesar ca el sa ruleze un sistem de operare (SO) care sa fie specific destinat acestui lucru: aici se recomanda in general orice SO de tip *NIX cum ar fi Linux, Unix, FreeBSD, dar si altele cum ar fi OS/2 sau Win NT. Acesta nu este tocmai momentul sa intru in detaliile acestor sisteme de operare dar ele folosesc cel mai bine asa numitele protocoale de retea(Subiect car va fi atacat mai tarziu).</w:t>
      </w:r>
    </w:p>
    <w:p>
      <w:pPr>
        <w:pStyle w:val="Normal"/>
        <w:rPr/>
      </w:pPr>
      <w:r>
        <w:rPr/>
        <w:t>2.2 Retele de tip Peer-to-Peer: nu folosesc acel calculator central numit Server, ci dimpotriva ele folosesc impreuna unitatile de disc si imprimantele sau de ce nu chiar fisiere si programe. Insa acest tip de retea are destul de multe defecte: deoarece pe un calculator de birou nu ruleaza calculatoare super-performante cu SO-uri de tip *NIX instalate exista pericolul destul de mare de altfel de a suprasatura statiile de lucru daca mai multi utilizatori acceseaza in acelasi timp resursele aceluiasi calculator.</w:t>
      </w:r>
    </w:p>
    <w:p>
      <w:pPr>
        <w:pStyle w:val="Normal"/>
        <w:rPr/>
      </w:pPr>
      <w:r>
        <w:rPr/>
        <w:t>3. NIVELURILE UNEI RETELE</w:t>
      </w:r>
    </w:p>
    <w:p>
      <w:pPr>
        <w:pStyle w:val="Normal"/>
        <w:rPr/>
      </w:pPr>
      <w:r>
        <w:rPr/>
        <w:t>Diversele niveluri ale unei retele: Comunicarea in retea are loc in cadrul a doua mari nivele - nivelul fizic si nivelul logic si a inca 3 nivele importante necesare pentru intelegerea modului de functionare a unei retele.</w:t>
      </w:r>
    </w:p>
    <w:p>
      <w:pPr>
        <w:pStyle w:val="Normal"/>
        <w:rPr/>
      </w:pPr>
      <w:r>
        <w:rPr/>
        <w:t>3.1 Nivelul fizic: Nivelul fizic se costituie din partea hardware a retelei si anume: placile de interfata ale retelei, cablurile de conectare, HUB-uri(amplificatoare de semnal - folosite in cazul in care calculatoarele se afla la o distanta mai mare dact distanta maxima pe care o poate atinge o placa de retea in transmiterea de date, de regula intre 100m pentru placi pe slot PCI si in jur de 300m pentru placi pe slot ISA), precum si orice alta componenta hardware care foloseste la comunicarea in retea. Deci nivelul fizic este nivelul palpabil al retelei.</w:t>
      </w:r>
    </w:p>
    <w:p>
      <w:pPr>
        <w:pStyle w:val="Normal"/>
        <w:rPr/>
      </w:pPr>
      <w:r>
        <w:rPr/>
        <w:t>3.2 Nivelul logic: Este nivelul la care se transforma orice variatie de tensiune electrica in cod binar pentru a putea fi trimise in nivelul fizic avand astfel loc comunicarea intre calculatoarele din retea.</w:t>
      </w:r>
    </w:p>
    <w:p>
      <w:pPr>
        <w:pStyle w:val="Normal"/>
        <w:rPr/>
      </w:pPr>
      <w:r>
        <w:rPr/>
        <w:t>3.3 Nivelul de retea: Acest nivel este responsabil de identificarea calculatoarelor din retea. Fiecare calculator din retea foloseste mecanismul de adresare existent in acest nivel pentru a transmite date la statia de lucru dorita.</w:t>
      </w:r>
    </w:p>
    <w:p>
      <w:pPr>
        <w:pStyle w:val="Normal"/>
        <w:rPr/>
      </w:pPr>
      <w:r>
        <w:rPr/>
        <w:t>3.4 Nivelul de transport: Nivelul de transport asigura receptionarea corecta a tuturor datelor trimise in retea. Acest nivel mai are si rolul de a restabili structura corecta a datelor a caror structura ar putea fi deteriorata in timpul transmisiei.</w:t>
      </w:r>
    </w:p>
    <w:p>
      <w:pPr>
        <w:pStyle w:val="Normal"/>
        <w:rPr/>
      </w:pPr>
      <w:r>
        <w:rPr/>
        <w:t>3.5 Nivelul de aplicatii: Acesta este de fapt soft-ul utilizat de o statia de lucru. Atunci cand se apeleaza o litera a unei unitati de disc din retea sau cand se tipareste la o imprimanta partajata in retea, programul respectiv foloseste nivelul de aplicatii pentru a transmite datele in retea.</w:t>
      </w:r>
    </w:p>
    <w:p>
      <w:pPr>
        <w:pStyle w:val="Normal"/>
        <w:rPr/>
      </w:pPr>
      <w:r>
        <w:rPr/>
        <w:t>4. TOPOLOGII LAN</w:t>
      </w:r>
    </w:p>
    <w:p>
      <w:pPr>
        <w:pStyle w:val="Normal"/>
        <w:rPr/>
      </w:pPr>
      <w:r>
        <w:rPr/>
        <w:t>Pentru aranjarea in retea a calculatoarelor se folosesc diferite metode numite topologii. Fiecare topologie are avantaje si dezavantaje dar totusi fiecare se potriveste cel mai bine in anumite situatii.</w:t>
      </w:r>
    </w:p>
    <w:p>
      <w:pPr>
        <w:pStyle w:val="Normal"/>
        <w:rPr/>
      </w:pPr>
      <w:r>
        <w:rPr/>
        <w:t xml:space="preserve">4.1 Retele de tip magistrala: In cadrul acestui tip de rete toate calculatoarele sunt interconectate la cablul principal al retelei. Calculatoarele conectate in acest tip de retea au acces in mod egal la toate resursele retelei. Pentru utilizarea cablului nivelul logic trebuie sa astepte pana se elibereaza cablul pentru a evita coliziunile de date. Acest tip de retea are insa un defect si anume: daca reteaua este intrerupte intr-un loc fie accidental fie prin adaugarea unui alt nod de retea atunci intreaga retea este scoasa din functiune. Este totusi una din cele mai ieftine moduri de a pune la cale o retea. </w:t>
      </w:r>
    </w:p>
    <w:p>
      <w:pPr>
        <w:pStyle w:val="Normal"/>
        <w:rPr/>
      </w:pPr>
      <w:r>
        <w:rPr/>
        <w:t>4.2 Retele de tip stea: Acest tip de retea face legatura intre calculatoare prin intermediul unui concentrator. Avantajul esential al acetui tip de retea este ca celelalte cabluri sunt protejate in situatia in care un calculator este avariat sau un cablu este distrus, deci din puct de vedere al sigurantei transmisiei de date este cea mai sigura solutie in alegerea configurarii unei retele mari caci prntru o retea mica exista un dezavataj de ordin finaciar constituit de concentrator care are un pret destul de ridicat.</w:t>
      </w:r>
    </w:p>
    <w:p>
      <w:pPr>
        <w:pStyle w:val="Normal"/>
        <w:rPr/>
      </w:pPr>
      <w:r>
        <w:rPr/>
        <w:t>4.3 Retele de tip ring: Tipul de retea circular face legatura intre calculatoare prin intermediul unui port de intrare (In Port) si a unui port de iesire (Out Port). In aceasta configuratie fiecare calculator transmite date catre urmatorul calculator din retea prin portul de iesire al calculatorului nostru catre portul de intrare al calculatorului adresat. In cadrul acestei topologii instalarea cablurilor este destul de dificila si atunci se recurge la un compromis intre acest tip de retea si cel de tip magistrala folosindu-se o unitate centrala care sa inchida cercul numita Media Acces Unit (MAU - unitate de acces a mediilor).</w:t>
      </w:r>
    </w:p>
    <w:p>
      <w:pPr>
        <w:pStyle w:val="Normal"/>
        <w:rPr/>
      </w:pPr>
      <w:r>
        <w:rPr/>
        <w:t>4.4 Retele de tip magistrala in stea: La fel ca o retea hibrida stea-cerc reteaua de tip magistrala in stea face apel la o unitate centrala (MAU) prin care se realizeaza legaturile intre calculatoare.</w:t>
      </w:r>
    </w:p>
    <w:p>
      <w:pPr>
        <w:pStyle w:val="Normal"/>
        <w:rPr/>
      </w:pPr>
      <w:r>
        <w:rPr/>
        <w:t xml:space="preserve">Pentru a prefigura trecerea la alt tip de retele si anume retele WAN voi vorbi in cele ce urmeaza despre nivelul fizic in mare parte si voi aminti si cateva elemente de comunicare in retea. </w:t>
      </w:r>
    </w:p>
    <w:p>
      <w:pPr>
        <w:pStyle w:val="Normal"/>
        <w:rPr/>
      </w:pPr>
      <w:r>
        <w:rPr/>
        <w:t xml:space="preserve">In cadrul oricarei retele exista cel putin doua componente hardware care de altfel sunt obligatorii. Una dintre aceste componente este constituita din placa de interfata cu reteaua (placi Ethernet, ARCnet, Token Ring, sau modem-uri). Aceste placi pot fi impartite pe categorii de viteza: exista placi lente care nu depasesc in transferul de date 10MB/s (este cazul unor adaptoare Ethernet mai vechi sau ale placilor conectate pe un slot ISA), apoi exista placi rapide - care pot atinge viteze situate pana la 100MB/s (majoritatea placilor actuale sunt capabile sa atinga aceasta rata de transfer daca sistemul de cablaj este corespunzator), si placi care impreuna cu un sistem de cabluri de fibra optica pot atinge viteze intre 155 - 660MB/s si se preconizeaza ca in viitor unele placi care se vor conforma standardului ATM (Asynchronous Transfer Mode) vor putea atinge viteze de transfer de 2GB/s. Bineinteles intre aceste tipuri de retele exista semnificative diferente de cost. </w:t>
      </w:r>
    </w:p>
    <w:p>
      <w:pPr>
        <w:pStyle w:val="Normal"/>
        <w:rPr/>
      </w:pPr>
      <w:r>
        <w:rPr/>
        <w:t xml:space="preserve">Daca tot am vorbit la un moment dat de sistemul de cablaj atunci sa atacam un pic mai pe indelete cateva tipuri mai importante de cabluri existente la ora actuala pe piata. In prezent cel mai raspandit mediu de retea locala este Ethernet cu cablu bifilar torsadat neecranat (10BaseT). Acest tip de cablu este similar cu cel utilizat in liniile telefonice. </w:t>
      </w:r>
    </w:p>
    <w:p>
      <w:pPr>
        <w:pStyle w:val="Normal"/>
        <w:rPr/>
      </w:pPr>
      <w:r>
        <w:rPr/>
        <w:t>Mai este denumit si cablu si cablu de categoria a 3-a sau cablu telefonic UTP, fiind catalogat in functie de o grila care cuantifica posibilitatea de transmisie de date. Codul acestui cablu in SUA este 24 AWG (un standard care stabileste diametrul conductorilor electrici), este din cupru masiv, cu o impedanta carac. de 100-105 si cu cel putin 6 rasuciri pe metru.</w:t>
      </w:r>
    </w:p>
    <w:p>
      <w:pPr>
        <w:pStyle w:val="Normal"/>
        <w:rPr/>
      </w:pPr>
      <w:r>
        <w:rPr/>
      </w:r>
    </w:p>
    <w:p>
      <w:pPr>
        <w:pStyle w:val="Normal"/>
        <w:rPr/>
      </w:pPr>
      <w:r>
        <w:rPr/>
        <w:t>In continuare iata cateva tipuri de cabluri care sunt in conformitate cu standardul IBM:</w:t>
      </w:r>
    </w:p>
    <w:p>
      <w:pPr>
        <w:pStyle w:val="Normal"/>
        <w:rPr/>
      </w:pPr>
      <w:r>
        <w:rPr/>
        <w:t xml:space="preserve">Cablul de tip 1. Este construit din cupru si serveste numai la transferul de date. Consta din doua cabluri bifilare torsadate, din conductoare masive de calibrul 22, ecranat atat cu folie cat si cu tesatura metalica si acoperit cu un invelis de PVC. </w:t>
      </w:r>
    </w:p>
    <w:p>
      <w:pPr>
        <w:pStyle w:val="Normal"/>
        <w:rPr/>
      </w:pPr>
      <w:r>
        <w:rPr/>
        <w:t>Cablu de date si telefonic de tip 2. Serveste atat pentru transmisia de date cat si pentru convorbiri telefonice. Este similar cu cablul de tip 1 dar are patru perechi aditionale de cabluri torsadate (calibru 22) - se gaseste in variante plenum si nonplenum.</w:t>
      </w:r>
    </w:p>
    <w:p>
      <w:pPr>
        <w:pStyle w:val="Normal"/>
        <w:rPr/>
      </w:pPr>
      <w:r>
        <w:rPr/>
        <w:t>Cabluri bifilare torsadate, telefonice de tip 3. Constau in 4 de cabluri de calibru 24 in PVC. Este echivalent cu specificatia IBM Rolm si este disponibil sub forma plenum. Este neecranat si nu este tot atat de imun la zgomot ca acela de tip 1 atunci cand este folosit pentru date.</w:t>
      </w:r>
    </w:p>
    <w:p>
      <w:pPr>
        <w:pStyle w:val="Normal"/>
        <w:rPr/>
      </w:pPr>
      <w:r>
        <w:rPr/>
        <w:t>Cablu din fibre optice de tip 5. Contine fibre optice multimod de 100/140 microni (miez de 100 microni inconjurat de un strat de 140 microni). Acesta nu este definit in specificatiile IBM.</w:t>
      </w:r>
    </w:p>
    <w:p>
      <w:pPr>
        <w:pStyle w:val="Normal"/>
        <w:rPr/>
      </w:pPr>
      <w:r>
        <w:rPr/>
        <w:t>Cablu undercarpet de tip 8. Este util in birouri sau zone unde nu exista pereti permanenti. Consta din doua perechi de conductoare masive de calibru 26 intr-un invelis plat.</w:t>
      </w:r>
    </w:p>
    <w:p>
      <w:pPr>
        <w:pStyle w:val="Normal"/>
        <w:rPr/>
      </w:pPr>
      <w:r>
        <w:rPr/>
        <w:t xml:space="preserve">Despre protocoalele utilizate de nivelul logic al retelei voi pomeni la urmatorul mare tip de retea si anume WAN. Nu voi descrie un WAN oarecare ci chiar pe cel mai mare dintre toate si anume Reteaua Retelelor sau Super Reteaua: </w:t>
      </w:r>
      <w:r>
        <w:rPr>
          <w:b/>
          <w:sz w:val="28"/>
        </w:rPr>
        <w:t>INTERNET-ul</w:t>
      </w:r>
    </w:p>
    <w:p>
      <w:pPr>
        <w:pStyle w:val="Footer"/>
        <w:tabs>
          <w:tab w:val="clear" w:pos="4320"/>
          <w:tab w:val="clear" w:pos="8640"/>
        </w:tabs>
        <w:rPr/>
      </w:pPr>
      <w:r>
        <w:drawing>
          <wp:anchor behindDoc="0" distT="0" distB="0" distL="114935" distR="114935" simplePos="0" locked="0" layoutInCell="0" allowOverlap="1" relativeHeight="49">
            <wp:simplePos x="0" y="0"/>
            <wp:positionH relativeFrom="column">
              <wp:posOffset>1828800</wp:posOffset>
            </wp:positionH>
            <wp:positionV relativeFrom="paragraph">
              <wp:posOffset>560070</wp:posOffset>
            </wp:positionV>
            <wp:extent cx="2095500" cy="16002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7" t="-22" r="-17" b="-22"/>
                    <a:stretch>
                      <a:fillRect/>
                    </a:stretch>
                  </pic:blipFill>
                  <pic:spPr bwMode="auto">
                    <a:xfrm>
                      <a:off x="0" y="0"/>
                      <a:ext cx="2095500" cy="1600200"/>
                    </a:xfrm>
                    <a:prstGeom prst="rect">
                      <a:avLst/>
                    </a:prstGeom>
                  </pic:spPr>
                </pic:pic>
              </a:graphicData>
            </a:graphic>
          </wp:anchor>
        </w:drawing>
      </w:r>
      <w:r>
        <w:rPr/>
        <w:t>5. RETEAUA WAN</w:t>
      </w:r>
    </w:p>
    <w:p>
      <w:pPr>
        <w:pStyle w:val="Normal"/>
        <w:rPr/>
      </w:pPr>
      <w:r>
        <w:rPr/>
        <w:t xml:space="preserve">O retea WAN este alcatuita din foarte multe calculatoare legate in retea si care este intinsa pe o suprafata intinsa, in cazul Internet-ului pe tot globul. Reteaua este alcatuita din multe servere care in general sunt masini UNIX, care pot asigura intr-adevar un multitasking controlat si un multithreading adevarat, spre deosebire de Windows care doar simuleaza doar (foarte bine intr-adevar)aceste lucruri. </w:t>
      </w:r>
    </w:p>
    <w:p>
      <w:pPr>
        <w:pStyle w:val="Normal"/>
        <w:rPr/>
      </w:pPr>
      <w:r>
        <w:rPr/>
        <w:t>In cadrul acestui tip de terea se folosesc anumite protocoale de reteapentru a putea transmite date in cadrul unui asemenea gigant. Se folosesc de asemenea adrese de locatie numite adrese IP (Internet Protocol) cu ajutorul carora serverele de Internet gasesc mult mai usor calculatoarele din retea. In cadrul acestei retele se foloseste un protocol de transfer de date care de fapt este o denumire colocviala pentru mai mult de 100 de protocoale diferite dar care au fost inglobate sub aceeasi denumire TCP/IP (Transmission Control Protocol/Internet Protocol). Acest protocol cuprinde intre altele si protocoalele de Telnet (Terminal emulation), FTP (File Transfer Protocol), HTTP (Hyper Text Transfer Protocol), SMTP (Simple Mail Transfer Protocol). Acest protocol a fost elaborat de Ministerul Apararii Nationale din SUA in anii '70 si are si acum cea mai larga arie de utilizare. Principalele avantaje pe care acesta le prezinta ar fi:</w:t>
      </w:r>
    </w:p>
    <w:p>
      <w:pPr>
        <w:pStyle w:val="Normal"/>
        <w:rPr/>
      </w:pPr>
      <w:r>
        <w:rPr/>
        <w:t>" Independenta de platforma. Protocolul TCP/IP nu a fost conceput pentru utilizarea intr-un mediu destinat unui anumit tip de hardware sau software. A fost si este utilizat in retele de toate tipurile.</w:t>
      </w:r>
    </w:p>
    <w:p>
      <w:pPr>
        <w:pStyle w:val="Normal"/>
        <w:rPr/>
      </w:pPr>
      <w:r>
        <w:rPr/>
        <w:t>" Adresare absoluta. TCP/IP asigura modalitatea de identificare in mod unic a fiecarei masini din Internet.</w:t>
      </w:r>
    </w:p>
    <w:p>
      <w:pPr>
        <w:pStyle w:val="Normal"/>
        <w:rPr/>
      </w:pPr>
      <w:r>
        <w:rPr/>
        <w:t>" Standarde deschise. Specificatiile TCP/IP sunt disponibile in mod public utilizatorilor si dezvoltatorilor. Oricine poate sa trimita sugestii de modificare a standardului.</w:t>
      </w:r>
    </w:p>
    <w:p>
      <w:pPr>
        <w:pStyle w:val="Normal"/>
        <w:rPr/>
      </w:pPr>
      <w:r>
        <w:rPr/>
        <w:t>" Protocoale de aplicatie. TCP/IP permite comunicatia intre medii diferite. Protocoalele de nivel inalt cum ar fi FTP sau TELNET, au devenit omogenizate in mediile TCP/IP indiferent de platforma.</w:t>
      </w:r>
    </w:p>
    <w:p>
      <w:pPr>
        <w:pStyle w:val="Normal"/>
        <w:rPr/>
      </w:pPr>
      <w:r>
        <w:rPr/>
        <w:t>Conectarea la INTERNET: Aceasta se poate face la noi prin doua modalitati prin modem sau prin cablu de televiziune. In ambele cazuri avem nevoie de un ISP (Internet Service Provider) care sa furnizeze servicii de conectare la Internet. Aceste ISP-uri pot oferi o conectare mai rapida sau mai lenta in functia de serverele pe care le poseda. Daca Serverul este configurat sa poata fi folosit si ca Proxy atunci automat si calitatea serviciului se va imbunatatii, un server de Proxy foloseste disc-uri de Cache astfel incat paginile si in general informatia pe care utilizatorul o cere prin intermediul protocoalelor se va descarca in primul rand pe acele disc-uri de cache asigurand astfel o comunicare mai buna cu clientul. Transmiterea datelor se face pe bucati numite "packages" care in cazul cel putin al unui modem sunt destul de mici si astfel se intalneste de multe ori situatia cand serverul de pe care se ia respectiva informatie sta si asteapta ca propriul nostru calculator sa primeasca acele packages. Marimea acestor packages se numeste MTU(Maximum Transfer Unit). In cazul unui modem de mica viteza cu cat MTU-ul este mai mic cu atat mai bine, cu atat mai repede se desfasoara tranzactia datelor.</w:t>
      </w:r>
    </w:p>
    <w:p>
      <w:pPr>
        <w:pStyle w:val="Normal"/>
        <w:rPr/>
      </w:pPr>
      <w:r>
        <w:rPr/>
        <w:t>Conexiuni prin modemuri asincrone: ISP-ul asigura o conexiune de dial-up cu ajutorul unui protocol numit PPP (Point-toPoint Protocol) sau SLIP (Serial Line Internet Protocol).</w:t>
      </w:r>
    </w:p>
    <w:p>
      <w:pPr>
        <w:pStyle w:val="Normal"/>
        <w:rPr/>
      </w:pPr>
      <w:r>
        <w:rPr/>
        <w:t>" SLIP. Este un protocol extrem de simplu, care furnizeaza un mecanism de transmitere printr-o conexiune seriala a pachetelor generate deIP (datagrame). Transmite datagramele pe rand, separandu-le printr-un octet numit SLIP END, pentru a sugera ca marcheaza sfarsitul unui pachet. SLIP nu asigura mijloace de corectare a erorilor si nici de comprimare a datelor, astfel ca a fost inlocuit de PPP.</w:t>
      </w:r>
    </w:p>
    <w:p>
      <w:pPr>
        <w:pStyle w:val="Normal"/>
        <w:rPr/>
      </w:pPr>
      <w:r>
        <w:rPr/>
        <w:t>" PPP. Este un protocol pe trei niveluri care imbunatateste fiabilitatea comunicatiilor seriale TCP/IP prin asigurarea mijloacelor pentru corectarea erorilor si pentru comprimarea datelor, caracteristici care ii lipsesc protocolului SLIP. Cele mai multe pachete TCP/IP contin suport pentru PPP, la fel ca si majoritatea ISP-urilor. Daca ar fi sa alegem ar trebui sa ne indreptam spre PPP deoarece asigura capacitate de transfer superioara si comunicatii mai sigure.</w:t>
      </w:r>
    </w:p>
    <w:p>
      <w:pPr>
        <w:pStyle w:val="Normal"/>
        <w:rPr/>
      </w:pPr>
      <w:r>
        <w:rPr/>
        <w:t>Comunicarea prin Intermediul HTTP: Dupa cum ii spune si numele este un protocol care permite transformarea unor comenzi de formatare de text. Aceste comenzi sunt scrise in limbajul HTML (Hyper Text Markup Language) si care pot fi scrise cu ORICE tip de editor de texte sunt mai apoi interpretate de un parser integrat intr-un Browser si care astfel ne permite sa vizualizam pe Internet documente realizate in cele mai felurite moduri, in functie de imaginatia si resursele celui care a creat acel document. De fapt ce este HTML-ul mai exact?</w:t>
      </w:r>
    </w:p>
    <w:p>
      <w:pPr>
        <w:pStyle w:val="Normal"/>
        <w:rPr/>
      </w:pPr>
      <w:r>
        <w:rPr/>
        <w:t xml:space="preserve">HTML-ul este un set de conventii pentru marcarea portiunilor de document astfel incat fiecare portiune sa apara cu format distinct atunci cand documentul este accesat de un program de analiza sintactica (parser). HTML este limbajul de marcare ce stabileste aspectul documentelor WWW (World Wide Web), iar prin intermediul browserelor se poate vedea documentul gata formatat. </w:t>
      </w:r>
    </w:p>
    <w:p>
      <w:pPr>
        <w:pStyle w:val="Normal"/>
        <w:rPr/>
      </w:pPr>
      <w:r>
        <w:rPr/>
        <w:t>HTML este de fapt un subset al standardului SGML (Standard Generalized Markup Language) si include capacitati care permit autorilor sa insereze hiperlegaturi care afiseaza alte documente HTML cand se executa clic pe ele.</w:t>
      </w:r>
    </w:p>
    <w:p>
      <w:pPr>
        <w:pStyle w:val="Normal"/>
        <w:rPr/>
      </w:pPr>
      <w:r>
        <w:rPr/>
        <w:t>6. LISTA ABREVIERILOR</w:t>
      </w:r>
    </w:p>
    <w:p>
      <w:pPr>
        <w:pStyle w:val="Normal"/>
        <w:rPr/>
      </w:pPr>
      <w:r>
        <w:rPr/>
        <w:t xml:space="preserve">LAN (Local Area Network) - retea locala cablata; </w:t>
      </w:r>
    </w:p>
    <w:p>
      <w:pPr>
        <w:pStyle w:val="Normal"/>
        <w:rPr/>
      </w:pPr>
      <w:r>
        <w:rPr/>
        <w:t xml:space="preserve">WLAN (Wireless Local Area Network) - retea locala radio; </w:t>
      </w:r>
    </w:p>
    <w:p>
      <w:pPr>
        <w:pStyle w:val="Normal"/>
        <w:rPr/>
      </w:pPr>
      <w:r>
        <w:rPr/>
        <w:t>AP (Access Point) - punct de acces;</w:t>
      </w:r>
    </w:p>
    <w:p>
      <w:pPr>
        <w:pStyle w:val="Normal"/>
        <w:rPr/>
      </w:pPr>
      <w:r>
        <w:rPr/>
        <w:t xml:space="preserve">IBSS (Independent Basic Service Set) - forma de conectare directa a unor calculatoare, sau peer-to-peer; </w:t>
      </w:r>
    </w:p>
    <w:p>
      <w:pPr>
        <w:pStyle w:val="Normal"/>
        <w:rPr/>
      </w:pPr>
      <w:r>
        <w:rPr/>
        <w:t>BSS (Basic Service Set) - un tip de retea wireless in care calculatoarele comunica prin intermediul unui AP;</w:t>
      </w:r>
    </w:p>
    <w:p>
      <w:pPr>
        <w:pStyle w:val="Normal"/>
        <w:rPr/>
      </w:pPr>
      <w:r>
        <w:rPr/>
        <w:t xml:space="preserve">ES (Extended Service Set) - o multime de retele BSS care se suprapun; </w:t>
      </w:r>
    </w:p>
    <w:p>
      <w:pPr>
        <w:pStyle w:val="Normal"/>
        <w:rPr/>
      </w:pPr>
      <w:r>
        <w:rPr/>
        <w:t xml:space="preserve">DSSS (Direct Sequence Spread Spectrum) - o tehnologie de transmisie la distanta a semnalelor radio prin extinderea intr-un spectru mai larg de frecvente si putere redusa a unui semnal de banda ingusta si putere mare; </w:t>
      </w:r>
    </w:p>
    <w:p>
      <w:pPr>
        <w:pStyle w:val="Normal"/>
        <w:rPr/>
      </w:pPr>
      <w:r>
        <w:rPr/>
        <w:t xml:space="preserve">FHSS (Frequency Hopping Spread Spectrum) - o tehnologie de transmisie la distanta mai redusa a semnalelor radio, sub forma de rafale si la frecvente variabile; </w:t>
      </w:r>
    </w:p>
    <w:p>
      <w:pPr>
        <w:pStyle w:val="Normal"/>
        <w:rPr/>
      </w:pPr>
      <w:r>
        <w:rPr/>
        <w:t xml:space="preserve">GPS (Global Positioning System) - sistemul global de pozitionare care foloseste o tehnica similara cu DSSS pentru transmiterea semnalului de la satelit catre receptor; </w:t>
      </w:r>
    </w:p>
    <w:p>
      <w:pPr>
        <w:pStyle w:val="Normal"/>
        <w:rPr/>
      </w:pPr>
      <w:r>
        <w:rPr/>
        <w:t>DPSK (Differential Phase Shift Keying) - un tip de codare a semnalelor la transmisia radio;</w:t>
      </w:r>
    </w:p>
    <w:p>
      <w:pPr>
        <w:pStyle w:val="Normal"/>
        <w:rPr/>
      </w:pPr>
      <w:r>
        <w:rPr/>
        <w:t>WEP (Wired Equivalent Privacy) - o tehnica de criptare bazata pe chei de codare pe 64 de biti.</w:t>
      </w:r>
    </w:p>
    <w:p>
      <w:pPr>
        <w:pStyle w:val="Normal"/>
        <w:rPr/>
      </w:pPr>
      <w:r>
        <w:rPr/>
      </w:r>
    </w:p>
    <w:p>
      <w:pPr>
        <w:pStyle w:val="Normal"/>
        <w:rPr/>
      </w:pPr>
      <w:r>
        <w:rPr/>
      </w:r>
    </w:p>
    <w:p>
      <w:pPr>
        <w:pStyle w:val="Heading2"/>
        <w:rPr>
          <w:b/>
          <w:b/>
          <w:sz w:val="28"/>
        </w:rPr>
      </w:pPr>
      <w:r>
        <w:rPr>
          <w:b/>
          <w:sz w:val="28"/>
        </w:rPr>
        <w:t>Arhitectura</w:t>
      </w:r>
    </w:p>
    <w:p>
      <w:pPr>
        <w:pStyle w:val="Heading1"/>
        <w:rPr>
          <w:b/>
          <w:b/>
          <w:sz w:val="24"/>
        </w:rPr>
      </w:pPr>
      <w:r>
        <w:rPr>
          <w:b/>
          <w:sz w:val="24"/>
        </w:rPr>
        <w:t>WAP</w:t>
      </w:r>
    </w:p>
    <w:p>
      <w:pPr>
        <w:pStyle w:val="Heading7"/>
        <w:rPr/>
      </w:pPr>
      <w:r>
        <w:rPr/>
        <w:t xml:space="preserve">Introducere </w:t>
      </w:r>
    </w:p>
    <w:p>
      <w:pPr>
        <w:pStyle w:val="Normal"/>
        <w:rPr/>
      </w:pPr>
      <w:r>
        <w:rPr/>
        <w:t xml:space="preserve">Sistemul WAP acopera golul dintre lumea mobilelor si INTERNET sau retelelor interne ale corporatiilor si ofera abilitatea de a furniza o gama nelimitata de servicii mobile pentru abonati - independent de reteaua lor, si terminal. </w:t>
      </w:r>
    </w:p>
    <w:p>
      <w:pPr>
        <w:pStyle w:val="TextBody"/>
        <w:rPr/>
      </w:pPr>
      <w:r>
        <w:rPr/>
        <w:t xml:space="preserve">WAP este un standard global si nu este controlat de o singura companie. Ericsson, Motorola, Nokia si Unwired Planet au fondat Forumul WAP in vara anului 1997 cu scopul initial al definirii specificatiilor industriale largi pentru dezvoltarea aplicatiilor pentru retelele de comunicatii fara fir. Specificatiile WAP definesc un set de protocoale la nivelele de aplicatii, sesiuni, tranzactii, securitate si transport, lucru care da voie operatorilor, producatorilor si furnizorilor de aplicatii sa depaseasca incercarile diferentierii serviciului mobil avansat si crearea unui serviciu rapid/flexibil. Exista acum peste o suta de membrii reprezentind producatori de terminale si infrastructuri, operatori, transportatori, furnizori de servicii, producatori de software, furnizori de continut si companii dezvoltatoare de servicii si aplicatii pentru dispozitivele mobile. Pentru mai multe informatii vizitati Forumul WAP la </w:t>
      </w:r>
    </w:p>
    <w:p>
      <w:pPr>
        <w:pStyle w:val="Normal"/>
        <w:jc w:val="both"/>
        <w:rPr/>
      </w:pPr>
      <w:r>
        <w:rPr/>
        <w:t xml:space="preserve">WAP defineste deasemenea si un mediu de aplicatii fara fir (WAE) cu scopul de a determina operatorii, producatorii si dezvoltatorilor de continut sa dezvolte servicii si aplicatii avansate diferentiate are includ un microbrowser, facilitati de scripting, e-mail, mesagerie intre World Wide Web (WWW)-dispozitive mobile si acces al mobilelor la telefax. </w:t>
      </w:r>
    </w:p>
    <w:p>
      <w:pPr>
        <w:pStyle w:val="Normal"/>
        <w:jc w:val="both"/>
        <w:rPr/>
      </w:pPr>
      <w:r>
        <w:drawing>
          <wp:anchor behindDoc="0" distT="0" distB="0" distL="114935" distR="114935" simplePos="0" locked="0" layoutInCell="0" allowOverlap="1" relativeHeight="35">
            <wp:simplePos x="0" y="0"/>
            <wp:positionH relativeFrom="column">
              <wp:posOffset>1737360</wp:posOffset>
            </wp:positionH>
            <wp:positionV relativeFrom="paragraph">
              <wp:posOffset>283210</wp:posOffset>
            </wp:positionV>
            <wp:extent cx="2651760" cy="198691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9" t="-12" r="-9" b="-12"/>
                    <a:stretch>
                      <a:fillRect/>
                    </a:stretch>
                  </pic:blipFill>
                  <pic:spPr bwMode="auto">
                    <a:xfrm>
                      <a:off x="0" y="0"/>
                      <a:ext cx="2651760" cy="1986915"/>
                    </a:xfrm>
                    <a:prstGeom prst="rect">
                      <a:avLst/>
                    </a:prstGeom>
                  </pic:spPr>
                </pic:pic>
              </a:graphicData>
            </a:graphic>
          </wp:anchor>
        </w:drawing>
      </w:r>
      <w:r>
        <w:rPr/>
        <w:t xml:space="preserve">Specificatiile WAP continua sa se dezvolte prin contributia membrilor, care, datorita testarilor de interoperabilitate, au adus WAP in lumina pietei mobile de date cu dispozitive complet functionale cu acces WAP (vezi figura 1). </w:t>
      </w:r>
    </w:p>
    <w:p>
      <w:pPr>
        <w:pStyle w:val="Normal"/>
        <w:rPr/>
      </w:pPr>
      <w:r>
        <w:rPr/>
        <w:t xml:space="preserve">Figura 1.-Dispozitive WAP </w:t>
      </w:r>
    </w:p>
    <w:p>
      <w:pPr>
        <w:pStyle w:val="Normal"/>
        <w:jc w:val="center"/>
        <w:rPr/>
      </w:pPr>
      <w:r>
        <w:rPr/>
        <w:t xml:space="preserve">Bazate pe modelul Internet, dispozitivele fara fir contin un microbrowser, in timp ce continutul si aplicatiile sint tinute pe servere Web. </w:t>
      </w:r>
    </w:p>
    <w:p>
      <w:pPr>
        <w:pStyle w:val="Normal"/>
        <w:jc w:val="both"/>
        <w:rPr/>
      </w:pPr>
      <w:r>
        <w:rPr/>
        <w:t xml:space="preserve">In trecut, accesul la Internet fara fir a fost limitat de capacitatile dispozitivelor portabile si retelelor fara fir. </w:t>
      </w:r>
    </w:p>
    <w:p>
      <w:pPr>
        <w:pStyle w:val="Normal"/>
        <w:jc w:val="both"/>
        <w:rPr/>
      </w:pPr>
      <w:r>
        <w:rPr/>
        <w:t xml:space="preserve">WAP utilizeaza standarde Internet ca XML, UDP (user datagram protocol) si IP (internet protocol). Multe din protocoale sint bazate pe standardele Internet ca HTTP (hypertext transfer protocol) si TLS, dar au fost optimizate pentru limitarile unice ale mediului fara fir: largime de banda mica, latenta mare si stabilitate mica a conexiunii. </w:t>
      </w:r>
    </w:p>
    <w:p>
      <w:pPr>
        <w:pStyle w:val="Normal"/>
        <w:jc w:val="both"/>
        <w:rPr/>
      </w:pPr>
      <w:r>
        <w:rPr/>
        <w:t xml:space="preserve">Standardele Internet ca HTML (hypertext markup language), HTTP, TLS si TCP (transmision control protocol) sint ineficiente in retelele mobile, cerind ca mari cantitati de date be baza de text sa fie trimise. Continutul standard HTML nu poate fi afisat pe micile ecrane ale telefoanelor mobile sau pager-uri. </w:t>
      </w:r>
    </w:p>
    <w:p>
      <w:pPr>
        <w:pStyle w:val="Normal"/>
        <w:jc w:val="both"/>
        <w:rPr/>
      </w:pPr>
      <w:r>
        <w:rPr/>
        <w:t xml:space="preserve">WAP utilizeaza transmisia binara pentru o mai mare compresie a datelor si este optimizata pentru o latenta mare si largime de banda mica. Sesiunile WAP se descurca cu acoperire intermitenta si poate opera cu o mare varietate de protocoale de transport. </w:t>
      </w:r>
    </w:p>
    <w:p>
      <w:pPr>
        <w:pStyle w:val="Normal"/>
        <w:jc w:val="both"/>
        <w:rPr/>
      </w:pPr>
      <w:r>
        <w:rPr/>
        <w:t xml:space="preserve">WML si WMLScript sint utilizate pentru a produce continut WEB. Acestea utilizeaza in mod optim micile display-uri, si navigarea se poate face cu o singura mina. Continutul WAP este scalabil de la display-ul de doua linii de text pe un dispozitiv primar pina la un ecran cu grafica puternica pe ultimele tipuri de telefoane si comunicatoare. </w:t>
      </w:r>
    </w:p>
    <w:p>
      <w:pPr>
        <w:pStyle w:val="Normal"/>
        <w:jc w:val="both"/>
        <w:rPr/>
      </w:pPr>
      <w:r>
        <w:rPr/>
        <w:t xml:space="preserve">Stiva mica a protocolului WAP este proiectata sa minimezeze largimea de banda necesara si sa maximizeze numarul de tipuri de retele care pot furniza continut WAP. Se va tinti spre multiple retele. Acestea includ sistemul global pentru comunicatii mobile (GSM) 900, 1800 si 1900 MHZ; standardul interim (IS)-136; DECT (digital European cordless communication; TDMA (time-division multiple acces); PCS (personal communications service; FLEX si CDMA (code division multiple acces). Toate tehnologiile de retea vor fi deasemenea suportate, incluzind SMS (short message service), USSD, CSD (circuit-switched cellular data) si GPRS (general packet radio service). </w:t>
      </w:r>
    </w:p>
    <w:p>
      <w:pPr>
        <w:pStyle w:val="Normal"/>
        <w:jc w:val="both"/>
        <w:rPr/>
      </w:pPr>
      <w:r>
        <w:rPr/>
        <w:t xml:space="preserve">Dat fiind faptul ca WAP se bazeaza pe o arhitectura de nivele scalabile, fiecare nivel poate fi dezvoltat independent de celelalte nivele. </w:t>
      </w:r>
    </w:p>
    <w:p>
      <w:pPr>
        <w:pStyle w:val="Normal"/>
        <w:jc w:val="both"/>
        <w:rPr/>
      </w:pPr>
      <w:r>
        <w:rPr>
          <w:sz w:val="28"/>
        </w:rPr>
        <w:t>WAP</w:t>
      </w:r>
      <w:r>
        <w:rPr/>
        <w:t xml:space="preserve"> </w:t>
      </w:r>
    </w:p>
    <w:p>
      <w:pPr>
        <w:pStyle w:val="BodyText2"/>
        <w:rPr/>
      </w:pPr>
      <w:r>
        <w:rPr/>
        <w:t>WAP va furniza multiple aplicatii pentru afaceri si piata clientilor cum ar fi servicii bancare, acces la bazele de date ale corporatiilor si o interfata pentru mesaje (vezi figura 2.).</w:t>
      </w:r>
    </w:p>
    <w:p>
      <w:pPr>
        <w:pStyle w:val="Normal"/>
        <w:jc w:val="center"/>
        <w:rPr/>
      </w:pPr>
      <w:r>
        <w:rPr/>
        <w:drawing>
          <wp:anchor behindDoc="0" distT="0" distB="0" distL="114935" distR="114935" simplePos="0" locked="0" layoutInCell="0" allowOverlap="1" relativeHeight="36">
            <wp:simplePos x="0" y="0"/>
            <wp:positionH relativeFrom="column">
              <wp:posOffset>1645920</wp:posOffset>
            </wp:positionH>
            <wp:positionV relativeFrom="paragraph">
              <wp:posOffset>161925</wp:posOffset>
            </wp:positionV>
            <wp:extent cx="2377440" cy="178498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3" t="-18" r="-13" b="-18"/>
                    <a:stretch>
                      <a:fillRect/>
                    </a:stretch>
                  </pic:blipFill>
                  <pic:spPr bwMode="auto">
                    <a:xfrm>
                      <a:off x="0" y="0"/>
                      <a:ext cx="2377440" cy="1784985"/>
                    </a:xfrm>
                    <a:prstGeom prst="rect">
                      <a:avLst/>
                    </a:prstGeom>
                  </pic:spPr>
                </pic:pic>
              </a:graphicData>
            </a:graphic>
          </wp:anchor>
        </w:drawing>
      </w:r>
    </w:p>
    <w:p>
      <w:pPr>
        <w:pStyle w:val="BodyText2"/>
        <w:rPr/>
      </w:pPr>
      <w:r>
        <w:rPr/>
        <w:t xml:space="preserve"> </w:t>
      </w:r>
    </w:p>
    <w:p>
      <w:pPr>
        <w:pStyle w:val="Normal"/>
        <w:rPr/>
      </w:pPr>
      <w:r>
        <w:rPr/>
        <w:t xml:space="preserve">Figura 2. Interfata de mesaje </w:t>
      </w:r>
    </w:p>
    <w:p>
      <w:pPr>
        <w:pStyle w:val="Normal"/>
        <w:jc w:val="both"/>
        <w:rPr/>
      </w:pPr>
      <w:r>
        <w:rPr/>
        <w:t xml:space="preserve">Cererea dispozitivului mobil este trimisa ca o adresa URL reteaua operatorului la un portal WAP, care este interfata dintre reteaua operatorilor si Internet (vezi figura 3.). </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4679" w:dyaOrig="47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2pt;margin-top:7.2pt;width:234pt;height:237pt;mso-wrap-distance-left:9.05pt;mso-wrap-distance-right:9.05pt;mso-position-horizontal-relative:text;mso-position-vertical-relative:text" filled="f" o:ole="">
            <v:imagedata r:id="rId18" o:title=""/>
          </v:shape>
          <o:OLEObject Type="Embed" ProgID="" ShapeID="ole_rId17" DrawAspect="Content" ObjectID="_1102646472"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Arhitectura portalului WAP </w:t>
      </w:r>
    </w:p>
    <w:p>
      <w:pPr>
        <w:pStyle w:val="Normal"/>
        <w:jc w:val="both"/>
        <w:rPr/>
      </w:pPr>
      <w:r>
        <w:rPr>
          <w:b/>
        </w:rPr>
        <w:t>WDP</w:t>
      </w:r>
      <w:r>
        <w:rPr/>
        <w:t xml:space="preserve"> </w:t>
      </w:r>
    </w:p>
    <w:p>
      <w:pPr>
        <w:pStyle w:val="Normal"/>
        <w:jc w:val="both"/>
        <w:rPr/>
      </w:pPr>
      <w:r>
        <w:rPr/>
        <w:t xml:space="preserve">Protocolul WDP este nivelul de transport care trimite si receptioneaza mesajele prin intermediul oricarei retele, incluzind SMS, USSD, CSD, CDPD, IS-36 packed data si GPRS. </w:t>
      </w:r>
    </w:p>
    <w:p>
      <w:pPr>
        <w:pStyle w:val="Normal"/>
        <w:jc w:val="both"/>
        <w:rPr/>
      </w:pPr>
      <w:r>
        <w:rPr>
          <w:b/>
        </w:rPr>
        <w:t>WTLS</w:t>
      </w:r>
      <w:r>
        <w:rPr/>
        <w:t xml:space="preserve"> </w:t>
      </w:r>
    </w:p>
    <w:p>
      <w:pPr>
        <w:pStyle w:val="Normal"/>
        <w:jc w:val="both"/>
        <w:rPr/>
      </w:pPr>
      <w:r>
        <w:rPr/>
        <w:t xml:space="preserve">Nivelul WTLS (wireless transport layer security), un nivel de securitate optional, are facilitati de criptare care ofera securitatea transportului necesara multor aplicatii, cun ar fi e-commerce. </w:t>
      </w:r>
    </w:p>
    <w:p>
      <w:pPr>
        <w:pStyle w:val="Normal"/>
        <w:jc w:val="both"/>
        <w:rPr/>
      </w:pPr>
      <w:r>
        <w:rPr/>
        <w:t xml:space="preserve">Nivelul WTP (WAP transaction protocol) furnizeaza suport pentru tranzactii, adaugind fiabilitate serviciului WDP. </w:t>
      </w:r>
    </w:p>
    <w:p>
      <w:pPr>
        <w:pStyle w:val="Normal"/>
        <w:jc w:val="both"/>
        <w:rPr/>
      </w:pPr>
      <w:r>
        <w:rPr>
          <w:b/>
        </w:rPr>
        <w:t>WSP</w:t>
      </w:r>
      <w:r>
        <w:rPr/>
        <w:t xml:space="preserve"> </w:t>
      </w:r>
    </w:p>
    <w:p>
      <w:pPr>
        <w:pStyle w:val="Normal"/>
        <w:jc w:val="both"/>
        <w:rPr/>
      </w:pPr>
      <w:r>
        <w:rPr/>
        <w:t xml:space="preserve">Nivelul WSP (WAP session protocol) furnizeaza un nivel sesiune mic pentru a permite schimbul de date in mod eficient intre aplicatii. </w:t>
      </w:r>
    </w:p>
    <w:p>
      <w:pPr>
        <w:pStyle w:val="Normal"/>
        <w:jc w:val="both"/>
        <w:rPr/>
      </w:pPr>
      <w:r>
        <w:rPr>
          <w:b/>
        </w:rPr>
        <w:t>Interfata HTTP</w:t>
      </w:r>
      <w:r>
        <w:rPr/>
        <w:t xml:space="preserve"> </w:t>
      </w:r>
    </w:p>
    <w:p>
      <w:pPr>
        <w:pStyle w:val="Normal"/>
        <w:jc w:val="both"/>
        <w:rPr/>
      </w:pPr>
      <w:r>
        <w:rPr/>
        <w:t xml:space="preserve">Interfata HTTP serveste la recupera continutului WAP din Internet cerut de dispozitivele mobile. </w:t>
      </w:r>
    </w:p>
    <w:p>
      <w:pPr>
        <w:pStyle w:val="Normal"/>
        <w:jc w:val="both"/>
        <w:rPr/>
      </w:pPr>
      <w:r>
        <w:drawing>
          <wp:anchor behindDoc="0" distT="0" distB="0" distL="114935" distR="114935" simplePos="0" locked="0" layoutInCell="0" allowOverlap="1" relativeHeight="38">
            <wp:simplePos x="0" y="0"/>
            <wp:positionH relativeFrom="column">
              <wp:posOffset>1828800</wp:posOffset>
            </wp:positionH>
            <wp:positionV relativeFrom="paragraph">
              <wp:posOffset>374650</wp:posOffset>
            </wp:positionV>
            <wp:extent cx="2468880" cy="185166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2" t="-16" r="-12" b="-16"/>
                    <a:stretch>
                      <a:fillRect/>
                    </a:stretch>
                  </pic:blipFill>
                  <pic:spPr bwMode="auto">
                    <a:xfrm>
                      <a:off x="0" y="0"/>
                      <a:ext cx="2468880" cy="1851660"/>
                    </a:xfrm>
                    <a:prstGeom prst="rect">
                      <a:avLst/>
                    </a:prstGeom>
                  </pic:spPr>
                </pic:pic>
              </a:graphicData>
            </a:graphic>
          </wp:anchor>
        </w:drawing>
      </w:r>
      <w:r>
        <w:rPr/>
        <w:t xml:space="preserve">Continutul WAP (WML si WMLscript) este convertit intr-o forma compacta binara pentru a fi transmisa pe calea aerului. </w:t>
      </w:r>
    </w:p>
    <w:p>
      <w:pPr>
        <w:pStyle w:val="Normal"/>
        <w:jc w:val="center"/>
        <w:rPr/>
      </w:pPr>
      <w:r>
        <w:rPr/>
        <w:t xml:space="preserve">                                                        </w:t>
      </w:r>
    </w:p>
    <w:p>
      <w:pPr>
        <w:pStyle w:val="Normal"/>
        <w:jc w:val="center"/>
        <w:rPr/>
      </w:pPr>
      <w:r>
        <w:rPr/>
        <w:t>Figura 4. Continutul WAP in forma compacta binara</w:t>
      </w:r>
    </w:p>
    <w:p>
      <w:pPr>
        <w:pStyle w:val="Normal"/>
        <w:jc w:val="center"/>
        <w:rPr/>
      </w:pPr>
      <w:r>
        <w:rPr/>
        <w:t>Microbrowser-ul WAP incorporat in dipozitivul mobil interpreteaza codul de biti si afiseaza continutul WAP interactiv</w:t>
      </w:r>
    </w:p>
    <w:p>
      <w:pPr>
        <w:pStyle w:val="Normal"/>
        <w:jc w:val="center"/>
        <w:rPr/>
      </w:pPr>
      <w:r>
        <w:rPr/>
      </w:r>
    </w:p>
    <w:p>
      <w:pPr>
        <w:pStyle w:val="Normal"/>
        <w:jc w:val="center"/>
        <w:rPr/>
      </w:pPr>
      <w:r>
        <w:rPr/>
        <w:drawing>
          <wp:anchor behindDoc="0" distT="0" distB="0" distL="114935" distR="114935" simplePos="0" locked="0" layoutInCell="0" allowOverlap="1" relativeHeight="39">
            <wp:simplePos x="0" y="0"/>
            <wp:positionH relativeFrom="column">
              <wp:posOffset>1737360</wp:posOffset>
            </wp:positionH>
            <wp:positionV relativeFrom="paragraph">
              <wp:posOffset>17780</wp:posOffset>
            </wp:positionV>
            <wp:extent cx="2468880" cy="185928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2" t="-16" r="-12" b="-16"/>
                    <a:stretch>
                      <a:fillRect/>
                    </a:stretch>
                  </pic:blipFill>
                  <pic:spPr bwMode="auto">
                    <a:xfrm>
                      <a:off x="0" y="0"/>
                      <a:ext cx="2468880" cy="1859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t>igura 5. Afisaj al unui dispozitiv mobi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28"/>
        </w:rPr>
      </w:pPr>
      <w:r>
        <w:drawing>
          <wp:anchor behindDoc="0" distT="0" distB="0" distL="114935" distR="114935" simplePos="0" locked="0" layoutInCell="0" allowOverlap="1" relativeHeight="50">
            <wp:simplePos x="0" y="0"/>
            <wp:positionH relativeFrom="column">
              <wp:posOffset>1463040</wp:posOffset>
            </wp:positionH>
            <wp:positionV relativeFrom="paragraph">
              <wp:posOffset>482600</wp:posOffset>
            </wp:positionV>
            <wp:extent cx="2651760" cy="245554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0" t="-10" r="-10" b="-10"/>
                    <a:stretch>
                      <a:fillRect/>
                    </a:stretch>
                  </pic:blipFill>
                  <pic:spPr bwMode="auto">
                    <a:xfrm>
                      <a:off x="0" y="0"/>
                      <a:ext cx="2651760" cy="2455545"/>
                    </a:xfrm>
                    <a:prstGeom prst="rect">
                      <a:avLst/>
                    </a:prstGeom>
                  </pic:spPr>
                </pic:pic>
              </a:graphicData>
            </a:graphic>
          </wp:anchor>
        </w:drawing>
      </w:r>
      <w:r>
        <w:rPr>
          <w:sz w:val="28"/>
        </w:rPr>
        <w:t>Tehnologia ATM si reteaua ISDN de banda larga</w:t>
      </w:r>
    </w:p>
    <w:p>
      <w:pPr>
        <w:pStyle w:val="Normal"/>
        <w:rPr/>
      </w:pPr>
      <w:r>
        <w:rPr/>
        <w:br/>
        <w:t xml:space="preserve"> </w:t>
        <w:br/>
        <w:t>In prezent, in lume exista diverse tipuri de retele de comunicatii (telefonie, telex, transmisii de date, televiziune prin cablu etc.), fiecare avand propria tehnologie, mijloace de transmisie si oferind servicii specifice.</w:t>
        <w:br/>
        <w:t>In viitor se preconizeaza integrarea tuturor retelelor specializate prin apariti unei singure retele care va permite transmiterea tuturor tipurilor de informatie indiferent de viteza, largime de banda si serviciile oferite, fiind, de asemenea, posibila si aparitia unei mari varietati de servicii noi, potrivit cu cerintele utilizatorilor.</w:t>
        <w:br/>
        <w:t>Aceasta retea este B-ISDN (Broadband Integrated Servicies Digital Network), reteaua digitala cu servicii integrate de banda larga si ea va oferi transport de voce si date de mare viteza, TV in direct cu numeroase surse (videoconferinta), video la cerere, muzica la calitatea CD-urilor, posta electronica multimedia, navigare prin Web cu un transfer al fisierelor in fundal, instruire si asistenta de la distanta (telescoala, telemedicina, televotare, telemarketing etc.), conectare LAN/MAN/WAN de mare viteza, precum si numeroase servicii, dintre care unele nu au fost imaginate inca.</w:t>
        <w:br/>
        <w:t>Suportul fizic al retelei B-ISDN, complet digitale, il constituie: cablurile coaxiale, fibrele optice, radio-retelele digitale, microundele si satelitii.</w:t>
        <w:br/>
        <w:t>B-ISDN reprezinta o paradigma a schimbarii, corespunzatoare cerintelor actuale, reprezentand un pas spre era digitala.</w:t>
        <w:br/>
        <w:t>B-ISDN se bazeaza pe tehnologia ATM (Modul de Transfer Asincron), tehnologie numita astfel deoarece receptionarea si retransimiterea celulelor de catre comutatoarele ATM nu este sincrona (legata de un ceas master asa cum este in cazul ierarhiei digitale SONET/SDH).</w:t>
        <w:br/>
        <w:t>ATM utilizeaza circuitele digitale virtuale pentru transportul pachetelor de date de dimensiune fixa (numite celule) de la sursa la destinatie, cu viteze de 155,52 Mbps si 622 Mbps, cu posibilitate ulterioara de a atinge viteze de ordinul Gbps.</w:t>
        <w:br/>
        <w:t>Beneficiile aduse de folosirea ATM sunt importante:</w:t>
        <w:br/>
        <w:t>- cresterea lungimii de banda de circa 500 de ori fata de ISDN banda ingusta;</w:t>
        <w:br/>
        <w:t>- flexibilitatea in gestionarea de servicii noi, cu caracteristici necunoscute;</w:t>
        <w:br/>
        <w:t>- simplitate in comutarea celulelor, in comparatie cu multiplexarea/demultiplexarea de circuite;</w:t>
        <w:br/>
        <w:t>- usurinta de a trata la fel de bine, atat trafic cu viteza constanta (audio, video), cat si trafic cu viteza variabila (date);</w:t>
        <w:br/>
        <w:t>- asigurarea difuzarii simultane a informatiei catre mai multi utilizatori;</w:t>
        <w:br/>
        <w:t>- alocarea flexibila a largimii de banda, conform cerintelor utilizatorilor;</w:t>
        <w:br/>
        <w:t>- existenta unui numar mai mic de interfete standard in retea pentru asigurarea unor servicii diverse;</w:t>
        <w:br/>
        <w:t>- proceduri de realizare a conexiunilor bine definite prin standarde internationale;</w:t>
        <w:br/>
        <w:t>- operarea cu celule ATM de format fix contribuie la simplificarea hardware-ului din comutatoare si evita problemele complexe pe care le ridica o sincronizare de mare performanta.</w:t>
        <w:br/>
        <w:t>Realizarea B-ISDN ridica insa o serie de probleme deosebite.</w:t>
        <w:br/>
        <w:t>- In primul rand, utilizarea unei tehnologii cu comutare de celule reprezinta o uriasa ruptura cu traditia comutarii de circuite, pe care se bazeaza atat PSTN, cat si ISDN de banda ingusta. Mai mult decat atat, B-ISDN nu poate folosi infrastructura existenta, bazata pe cabluri de cupru, in care s-au facut investitii uriase. Trecerea completa la B-ISDN presupune eliminarea totala a cablurilor de cupru si inlocuirea lor cu cabluri de fibra optica, mai scumpe.</w:t>
        <w:br/>
        <w:t>- Pentru comutarea de celule ATM nu mai pot fi folosite comutatoarele cu diviziune in spatiu sau comutatoarele cu diviziune in timp, utilizate pentru comutarea de circuite sau pachete, fiind necesara inlocuirea acestora cu comutatoare ATM care lucreaza la viteze si largimi de banda mult mai mari.</w:t>
        <w:br/>
        <w:t>Pot fi pastrate trunchiurile de fibra optica interzonale apartinad actualelor companii de telecomunicatii si cablurile coaxiale ale companiilor de televiziune prin cablu, care doresc sa asigure servicii video la cerere.</w:t>
        <w:br/>
        <w:t>Din cele aratate mai sus se desprinde concluzia ca atat reteaua PSTN, cat si ISDN vor exista o perioada de timp (posibil intre 10 - 20 de ani), insa, cu siguranta, viitorul apartine B-ISDN-ului si tehnologiilor de banda larga (ATM, SDH).</w:t>
        <w:br/>
        <w:br/>
      </w:r>
      <w:r>
        <w:rPr>
          <w:b/>
          <w:sz w:val="28"/>
        </w:rPr>
        <w:t>Comutarea celulelor ATM</w:t>
      </w:r>
      <w:r>
        <w:rPr/>
        <w:br/>
        <w:br/>
        <w:t xml:space="preserve">Serviciul de baza asigurat de B-ISDN, comutarea (retransmiterea) de celule ATM, este un compromis intre comutarea pura de circuite si comutarea pura de pachete, insa ATM poate sa emuleze cu succes aceste moduri. </w:t>
      </w:r>
      <w:r>
        <w:drawing>
          <wp:anchor behindDoc="0" distT="0" distB="0" distL="114935" distR="114935" simplePos="0" locked="0" layoutInCell="0" allowOverlap="1" relativeHeight="51">
            <wp:simplePos x="0" y="0"/>
            <wp:positionH relativeFrom="column">
              <wp:posOffset>1554480</wp:posOffset>
            </wp:positionH>
            <wp:positionV relativeFrom="paragraph">
              <wp:posOffset>3646170</wp:posOffset>
            </wp:positionV>
            <wp:extent cx="2790825" cy="197167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18" r="-13" b="-18"/>
                    <a:stretch>
                      <a:fillRect/>
                    </a:stretch>
                  </pic:blipFill>
                  <pic:spPr bwMode="auto">
                    <a:xfrm>
                      <a:off x="0" y="0"/>
                      <a:ext cx="2790825" cy="1971675"/>
                    </a:xfrm>
                    <a:prstGeom prst="rect">
                      <a:avLst/>
                    </a:prstGeom>
                  </pic:spPr>
                </pic:pic>
              </a:graphicData>
            </a:graphic>
          </wp:anchor>
        </w:drawing>
      </w:r>
      <w:r>
        <w:rPr/>
        <w:t>Secretul acestei performante este viteza mare de transmisie.</w:t>
        <w:br/>
        <w:t>Serviciile ATM sunt orientate pe conexiune, modelul functional fiind similar cu cel al unei retele de tevi de canalizare. In esenta, o conexiune lucreaza ca o teava: la emisie se introduc informatiile (liniare) la un capat, iar receptorul le primeste, in aceeasi ordine, la celalalt capat.</w:t>
        <w:br/>
        <w:t>Realizarea unui apel telefonic presupune mai intai trimiterea unui mesaj pentru stabilirea, pe baza de negociere, a unei conexiuni (calea de comunicatie) pe care vor circula toate celulele urmatoare. Odata stabilizata aceasta cale, toate celulele care apartin apelului respectiv vor circula in aceeasi ordine in care au fost transmise.</w:t>
        <w:br/>
        <w:t>Conexiunile din retele ATM sunt de doua tipuri:</w:t>
        <w:br/>
        <w:t>- circuite virtuale permanente, analog circuitelor comutate permanente, sunt circuite inchiriate, stabilite in avans, pe o durata prestabilita de timp.</w:t>
        <w:br/>
        <w:t>- circuite virtuale comutate, similare apelurilor telefonice din retelele telefonice din reteaua comutata, sunt circuite stabilite ad-hoc, in mod dinamic, in momentul inceperii apelului si sunt eliberate imediat dupa terminarea apelului.</w:t>
        <w:br/>
        <w:t>Circuitele virtuale stabilite sunt memorate ca parte componenta a parametrilor conexiunii intre sursa si destinatie, pe baza acestei informatii, precum si a campurilor din antetul celulei, se face dirijarea corecta a celulelor ATM pe liniile de iesire din comutator (router).</w:t>
        <w:br/>
        <w:t>Trebuie amintit faptul ca fiecarui apel i se cere sa specifice cand termina de folosit un circuit virtual, astfel incat acest circuit sa poata fi sters din tabelul router-ului pentru a nu incarca inutil memoria de lucru.</w:t>
        <w:br/>
        <w:t>In retelele publice B-ISDN, motivatia este alta: utilizatorii platesc atat timpul de conectare, cat si volumul datelor transmise. In plus, trebuie luate unele masuri de precautie pentru a rezolva situatiile in care comutatoarele termina circuitele virtuale in mod fortat, din cauze diverse (defectiuni, congestie), in loc sa le elibereze in mod politicos cand au terminat.</w:t>
        <w:br/>
        <w:br/>
      </w:r>
      <w:r>
        <w:rPr>
          <w:b/>
          <w:sz w:val="28"/>
        </w:rPr>
        <w:t>Structura celulelor ATM</w:t>
      </w:r>
      <w:r>
        <w:rPr/>
        <w:br/>
        <w:br/>
        <w:t>In telefonia comutata clasica POTS (Plain Old Telephone System) putem considera ca se "comuta pachete de informatie" cu durata variabila (durata fiecarui apel). In acest caz avem de-a face cu un circuit fizic mentinut cap-la-cap pe toata durata apelului. Modul de comutatie utilizat este modul circuit, care are dezavantajul unei slabe utilizari a resurselor.</w:t>
        <w:br/>
        <w:t>In cazul transmisiei de date cea mai potrivita alegere este comutatia pe pachete, realizata prin segmentarea fluxului de date in pachete de anumite dimensiuni si transmiterea secventiala a lor.</w:t>
        <w:br/>
        <w:t>In cazul ATM, se pune intrebarea: cum trebuie transmisa in mod optim informatia pentru a beneficia de eficienta comutatiei in modul pachet, dar si de calitatile notabile oferite de modul circuit, mod de transmisie ce nu necesita sincronizare.</w:t>
        <w:br/>
        <w:t>Raspunsul se afla in proiectarea pachetului de date, a carui marime depinde de lungimea traseului de strabatut. Cu cat este mai lung, cu atat creste intarzierea de propagare.</w:t>
        <w:br/>
        <w:t>In Europa, cercetatorii au ajuns la concluzia ca pachetele de date, numite acum celule, trebuie sa aiba lungimea (fixa) de 32 octeti.</w:t>
        <w:br/>
        <w:t>In Statele Unite si Australia, tari cu o intindere mai mare, unde timpul de propagare este considerabil, lungimea optima pentru celule este de 64 octeti.</w:t>
        <w:br/>
        <w:t>De aceea a fost aleasa o solutie de compromis: s-a stabilit ca lungimea campului de informatie sa fie egal cu media aritmetica a celor doua lungimi, adica 32+64=98/2=48 octeti. In plus, celula ATM are un antet de 5 octeti (40 biti) care au urmatoarea semnificatie:</w:t>
        <w:br/>
        <w:t>- campul GFC (General Flow Control) - controlul general al fluxului. GFC are 4 biti si este prezent numai in celulele transmise intre o gazda si o retea. El este rescris de primul comutator la care ajunge, deci nu are semnificatie in comunicatia cap-la-cap;</w:t>
        <w:br/>
        <w:t>- campul VPI (Virtual Path Identifier) - identificatorul caii virtuale. VPI este un intreg de 8 biti (un octet) care selecteaza o anumita cale virtuala;</w:t>
        <w:br/>
        <w:t>- campul VCI (Virtual Chanel Identifier) - identificatorul de canal virtual. VCI are 2 octeti si selecteaza un anumit circuit virtual in cadrul caii virtuale alese.</w:t>
        <w:br/>
        <w:t>Deoarece campul VPI are 8 biti si VCI are 16 biti, teoretic, o gazda poate avea pana la 256 de grupuri de circuite virtuale, fiecare continand pana la 65 536 circuite virtuale. De fapt, unele circuite sunt rezervate pentru functii de control, cum ar fi stabilirea de circuite virtuale.</w:t>
        <w:br/>
        <w:t>- campul PTI (Payload Type) - tipul incarcarii utile. PTI defineste tipul de informatie utila pe care o contine celula ATM:</w:t>
        <w:br/>
        <w:t>-- informatia furnizata de utilizator</w:t>
        <w:br/>
        <w:t>-- informatia furnizata de retea (pentru intretinere, administrare, controlul congestiei)</w:t>
        <w:br/>
        <w:t>-- bitul CLP (Cell Loss Priority) - Prioritatea de eliminare a celulelor. Acest bit este folosit pentru a diferentia traficul de prioriate mare fata de cel de prioritate mica. Daca apare congestie, comutatoarele vor elimina celulele cu prioritate mica;</w:t>
        <w:br/>
        <w:t>- campul HEC (Header Error Check) - suma de control a header-ului. Acest camp este folosit pentru corectarea erorilor mono-bit si detectarea erorilor multibit din antet.</w:t>
        <w:br/>
        <w:t>Cei 5 octeti din antet sunt urmati de 48 de octeti de informatie utila care pot sa contina insa diferite antete si incheieri adaugate de protocoalele stratului AAL (ATM Adaptation Layer).</w:t>
        <w:br/>
        <w:br/>
      </w:r>
    </w:p>
    <w:p>
      <w:pPr>
        <w:pStyle w:val="H1"/>
        <w:jc w:val="center"/>
        <w:rPr>
          <w:sz w:val="28"/>
        </w:rPr>
      </w:pPr>
      <w:r>
        <w:rPr>
          <w:sz w:val="28"/>
        </w:rPr>
        <w:t xml:space="preserve">Arhitecturi paralele </w:t>
      </w:r>
    </w:p>
    <w:p>
      <w:pPr>
        <w:pStyle w:val="H1"/>
        <w:jc w:val="center"/>
        <w:rPr/>
      </w:pPr>
      <w:r>
        <w:rPr>
          <w:sz w:val="28"/>
        </w:rPr>
        <w:t>în SGBD-urile actualesoftware</w:t>
      </w:r>
      <w:r>
        <w:rPr/>
        <w:t xml:space="preserve"> </w:t>
      </w:r>
    </w:p>
    <w:p>
      <w:pPr>
        <w:pStyle w:val="Normal"/>
        <w:rPr>
          <w:i/>
          <w:i/>
        </w:rPr>
      </w:pPr>
      <w:r>
        <w:rPr>
          <w:i/>
        </w:rPr>
        <w:t xml:space="preserve">Multiprocesarea oferã imense avantaje potentiale SGBD-urilor actuale. </w:t>
      </w:r>
    </w:p>
    <w:p>
      <w:pPr>
        <w:pStyle w:val="Normal"/>
        <w:rPr/>
      </w:pPr>
      <w:r>
        <w:rPr>
          <w:i/>
        </w:rPr>
        <w:t>Abordãrile marilor producãtori sunt însã extrem de diverse.</w:t>
      </w:r>
      <w:r>
        <w:rPr/>
        <w:t xml:space="preserve"> </w:t>
      </w:r>
    </w:p>
    <w:p>
      <w:pPr>
        <w:pStyle w:val="Normal"/>
        <w:rPr/>
      </w:pPr>
      <w:r>
        <w:rPr/>
        <w:t xml:space="preserve">Desi marile companii producãtoare de software de gestiune a bazelor de date relationale fac eforturi deosebite în a actualiza si îmbunãtãti performantele sistemului lor , existã în continuare un decalaj semnificativ între realizãrile lor actuale si evolutia mult mai rapidã a tehnologiilor hardware si de comunicatie ce permit realizarea de medii eterogene complexe utilizând masini din ce în ce mai performante. </w:t>
      </w:r>
    </w:p>
    <w:p>
      <w:pPr>
        <w:pStyle w:val="H3"/>
        <w:jc w:val="center"/>
        <w:rPr/>
      </w:pPr>
      <w:r>
        <w:rPr/>
        <w:t xml:space="preserve">Tehnologii de procesare paralelã - perspective </w:t>
      </w:r>
    </w:p>
    <w:p>
      <w:pPr>
        <w:pStyle w:val="Normal"/>
        <w:rPr/>
      </w:pPr>
      <w:r>
        <w:rPr/>
        <w:t xml:space="preserve">Marile companii producatoare de sisteme de gestiune a bazelor de date relationale bazate pe sistemul de operare Unix se aflã acum în competitie pentru a gãsi cele mai bune solutii care sã satisfacã cererile noii generatii de sisteme distribuite client/server, cereri legate îndeosebi de distribuirea unei mari varietãti de tipuri de date pe o si mai mare varietate de masini cuplate în configuratii de retele eterogene. </w:t>
      </w:r>
    </w:p>
    <w:p>
      <w:pPr>
        <w:pStyle w:val="Normal"/>
        <w:rPr/>
      </w:pPr>
      <w:r>
        <w:rPr/>
      </w:r>
    </w:p>
    <w:p>
      <w:pPr>
        <w:pStyle w:val="Normal"/>
        <w:rPr/>
      </w:pPr>
      <w:r>
        <w:rPr/>
        <w:t xml:space="preserve">Aplicatiile tot mai complexe împing în prezent mediile de calcul la limita posibilitãtilor lor de a le procesa. Multi utilizatori îsi bazeazã deciziile pe informatii depãsite deja de câteva zile deoarece sistemele lor nu au capacitatea de a furniza analize în timp real. </w:t>
      </w:r>
    </w:p>
    <w:p>
      <w:pPr>
        <w:pStyle w:val="Normal"/>
        <w:rPr/>
      </w:pPr>
      <w:r>
        <w:rPr/>
        <w:t xml:space="preserve">Pentru a întîmpina noile cerinte, companiile producatoare de sisteme de calcul au evoluat de la sistemul uniprocesor la arhitecturi de multiprocesare simetricã, cluster-e si chiar arhitecturi cu procesare paralelã masivã. </w:t>
      </w:r>
    </w:p>
    <w:p>
      <w:pPr>
        <w:pStyle w:val="Normal"/>
        <w:rPr/>
      </w:pPr>
      <w:r>
        <w:drawing>
          <wp:anchor behindDoc="0" distT="0" distB="0" distL="114935" distR="114935" simplePos="0" locked="0" layoutInCell="0" allowOverlap="1" relativeHeight="52">
            <wp:simplePos x="0" y="0"/>
            <wp:positionH relativeFrom="column">
              <wp:posOffset>914400</wp:posOffset>
            </wp:positionH>
            <wp:positionV relativeFrom="paragraph">
              <wp:posOffset>300990</wp:posOffset>
            </wp:positionV>
            <wp:extent cx="3810635" cy="458660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5" r="-6" b="-5"/>
                    <a:stretch>
                      <a:fillRect/>
                    </a:stretch>
                  </pic:blipFill>
                  <pic:spPr bwMode="auto">
                    <a:xfrm>
                      <a:off x="0" y="0"/>
                      <a:ext cx="3810635" cy="4586605"/>
                    </a:xfrm>
                    <a:prstGeom prst="rect">
                      <a:avLst/>
                    </a:prstGeom>
                  </pic:spPr>
                </pic:pic>
              </a:graphicData>
            </a:graphic>
          </wp:anchor>
        </w:drawing>
      </w:r>
      <w:r>
        <w:rPr/>
        <w:t xml:space="preserve">Totodatã, companiile de software situate în topul vânzãrilor de sisteme de baze de date relationale - Oracle Corp., Sybase Inc., Informix Software Inc., IBM Corp. - au dezvoltat în acest an noi versiuni ale sistemelor lor de baze de </w:t>
      </w:r>
    </w:p>
    <w:p>
      <w:pPr>
        <w:pStyle w:val="Normal"/>
        <w:rPr/>
      </w:pPr>
      <w:r>
        <w:rPr/>
      </w:r>
    </w:p>
    <w:p>
      <w:pPr>
        <w:pStyle w:val="Normal"/>
        <w:rPr/>
      </w:pPr>
      <w:r>
        <w:rPr/>
        <w:t>date care utilizeazã server-e în multiprocesare simetrica (SMP), multiprocesare asimetricã sau procesare pe mai multe cãi de control a executiei ("</w:t>
      </w:r>
      <w:r>
        <w:rPr>
          <w:i/>
        </w:rPr>
        <w:t>multithreaded</w:t>
      </w:r>
      <w:r>
        <w:rPr/>
        <w:t>"). Aceste versiuni noi pun însã probleme mai complexe atât în ceea ce priveste administratrea de sistem cât si dezvoltarea de aplicatii. O cale viabilã de crestere a performantelor bazelor de date actuale este adoptarea diverselor metode de procesare paralelã în care se include si "</w:t>
      </w:r>
      <w:r>
        <w:rPr>
          <w:i/>
        </w:rPr>
        <w:t>multithreading</w:t>
      </w:r>
      <w:r>
        <w:rPr/>
        <w:t>" sau procesarea paralelã a cererilor. Arhitectura "</w:t>
      </w:r>
      <w:r>
        <w:rPr>
          <w:i/>
        </w:rPr>
        <w:t>multithreaded</w:t>
      </w:r>
      <w:r>
        <w:rPr/>
        <w:t>" (implementatã pentru prima oarã în sistemul de gestiune a bazelor de date Sybase), îmbunãtãteste performantele tranzactionale prin reducerea timpului de executie a proceselor, înlãturând totodatã stãrile de proces "</w:t>
      </w:r>
      <w:r>
        <w:rPr>
          <w:i/>
        </w:rPr>
        <w:t>idle</w:t>
      </w:r>
      <w:r>
        <w:rPr/>
        <w:t>" prin utilizarea de cãi multiple de control al executiei ("</w:t>
      </w:r>
      <w:r>
        <w:rPr>
          <w:i/>
        </w:rPr>
        <w:t>threads</w:t>
      </w:r>
      <w:r>
        <w:rPr/>
        <w:t xml:space="preserve">") comune unui proces. </w:t>
      </w:r>
    </w:p>
    <w:p>
      <w:pPr>
        <w:pStyle w:val="Normal"/>
        <w:rPr/>
      </w:pPr>
      <w:r>
        <w:rPr/>
        <w:t>Pentru a întelege si compara solutiile adoptate de fiecare companie în parte este necesarã clarificarea diferentei dintre procesarea paralelã si procesarea pe multiple cãi de control al executiei ("</w:t>
      </w:r>
      <w:r>
        <w:rPr>
          <w:i/>
        </w:rPr>
        <w:t>multithreaded</w:t>
      </w:r>
      <w:r>
        <w:rPr/>
        <w:t>"). Ambele modele implicã executarea de task-uri multiple în paralel, dar în timp ce procesarea paralelã implicã mai multe procese ce se executa pe mai multe unitãti de prelucrare, "</w:t>
      </w:r>
      <w:r>
        <w:rPr>
          <w:i/>
        </w:rPr>
        <w:t>multithreading</w:t>
      </w:r>
      <w:r>
        <w:rPr/>
        <w:t xml:space="preserve">" se referã la un singur proces ce poate rula pe mai multe unitãti de prelucrare simultan. Deci cãile multiple de control al executiei sunt o formã mai simplã de paralelism, ele rulând sub un acelasi proces si utilizând în comun anumite variabile ale mediului. Toate cãile de executie comune unui proces împart resurse comune - date, memorie sau fisiere deschise - furnizând unei aplicatii posibilitatea de a lansa task-uri multiple simultan în cadrul unui singur proces. </w:t>
      </w:r>
    </w:p>
    <w:p>
      <w:pPr>
        <w:pStyle w:val="Normal"/>
        <w:rPr/>
      </w:pPr>
      <w:r>
        <w:rPr/>
        <w:t>În cazul proceselor paralele, atunci când unitatea centralã de executie plaseazã un proces în asteptare în timp ce un alt proces se executã, unitatea trebuie sã "memoreze" într-o zonã de memorie temporarã contextul de executie al respectivului proces; deci "</w:t>
      </w:r>
      <w:r>
        <w:rPr>
          <w:i/>
        </w:rPr>
        <w:t>overhead</w:t>
      </w:r>
      <w:r>
        <w:rPr/>
        <w:t>"-ul de mentinere a unui proces distinct include un spatiu de adrese de memorie complet separat, spre deosebire de procesarea prin cai paralele de control al executiei în cadrul unui singur proces pentru care "</w:t>
      </w:r>
      <w:r>
        <w:rPr>
          <w:i/>
        </w:rPr>
        <w:t>overhead</w:t>
      </w:r>
      <w:r>
        <w:rPr/>
        <w:t xml:space="preserve">"-ul de sistem este considerabil mai mic. </w:t>
      </w:r>
    </w:p>
    <w:p>
      <w:pPr>
        <w:pStyle w:val="Normal"/>
        <w:rPr/>
      </w:pPr>
      <w:r>
        <w:rPr/>
        <w:t>În "</w:t>
      </w:r>
      <w:r>
        <w:rPr>
          <w:i/>
        </w:rPr>
        <w:t>multithreading</w:t>
      </w:r>
      <w:r>
        <w:rPr/>
        <w:t>", serverul de baze de date asigneazã "</w:t>
      </w:r>
      <w:r>
        <w:rPr>
          <w:i/>
        </w:rPr>
        <w:t>thread</w:t>
      </w:r>
      <w:r>
        <w:rPr/>
        <w:t>"-uri cererilor aflate în executie, realizând si schimbarea dinamicã a cãii pe care o cerere ruleazã la un moment dat; dacã o cerere se aflã în stare de asteptare, serverul va realiza printr-un mecanism de "</w:t>
      </w:r>
      <w:r>
        <w:rPr>
          <w:i/>
        </w:rPr>
        <w:t>swapping</w:t>
      </w:r>
      <w:r>
        <w:rPr/>
        <w:t xml:space="preserve">" înlocuirea acestei cereri cu o altã cerere care va fi asignatã aceleiasi cãi. Rezultatul se concretizeazã în optimizarea timpului de executie a cererilor si deci îmbunãtãtirea performantelor de interogare a bazelor de date în sisteme distribuite. </w:t>
      </w:r>
    </w:p>
    <w:p>
      <w:pPr>
        <w:pStyle w:val="H3"/>
        <w:jc w:val="center"/>
        <w:rPr/>
      </w:pPr>
      <w:r>
        <w:rPr/>
        <w:t xml:space="preserve">Tipuri de </w:t>
      </w:r>
    </w:p>
    <w:p>
      <w:pPr>
        <w:pStyle w:val="H3"/>
        <w:jc w:val="center"/>
        <w:rPr/>
      </w:pPr>
      <w:r>
        <w:rPr/>
        <w:t>arhitecturi hardware paralele</w:t>
      </w:r>
    </w:p>
    <w:p>
      <w:pPr>
        <w:pStyle w:val="Normal"/>
        <w:rPr/>
      </w:pPr>
      <w:r>
        <w:rPr/>
        <w:t xml:space="preserve">Pentru a putea discuta despre sistemele de gestiune a bazelor de date moderne este necesarã o trecere sumarã în revistã asupra noilor concepte de arhitecturi hardware ce permit procesarea paralelã sub diferitele ei aspecte. </w:t>
      </w:r>
    </w:p>
    <w:p>
      <w:pPr>
        <w:pStyle w:val="Normal"/>
        <w:rPr/>
      </w:pPr>
      <w:r>
        <w:rPr/>
        <w:t xml:space="preserve">Cele mai utilizate arhitecturi hardware paralele ce exploateazã multiple procesoare, memorii mari si mai multe unitãti de disc sunt: </w:t>
      </w:r>
    </w:p>
    <w:p>
      <w:pPr>
        <w:pStyle w:val="Normal"/>
        <w:numPr>
          <w:ilvl w:val="0"/>
          <w:numId w:val="5"/>
        </w:numPr>
        <w:rPr/>
      </w:pPr>
      <w:r>
        <w:rPr/>
        <w:t>arhitectura "</w:t>
      </w:r>
      <w:r>
        <w:rPr>
          <w:i/>
        </w:rPr>
        <w:t>Shared nothing</w:t>
      </w:r>
      <w:r>
        <w:rPr/>
        <w:t xml:space="preserve">" în care fiecare procesor detine propriile sale unitãti de memorie si disc. </w:t>
      </w:r>
    </w:p>
    <w:p>
      <w:pPr>
        <w:pStyle w:val="Normal"/>
        <w:numPr>
          <w:ilvl w:val="0"/>
          <w:numId w:val="5"/>
        </w:numPr>
        <w:rPr/>
      </w:pPr>
      <w:r>
        <w:rPr/>
        <w:t>arhitectura "</w:t>
      </w:r>
      <w:r>
        <w:rPr>
          <w:i/>
        </w:rPr>
        <w:t>Shared disks</w:t>
      </w:r>
      <w:r>
        <w:rPr/>
        <w:t xml:space="preserve">" utilizeazã multiple procesoare, fiecare cu unitatea sa de memorie dar cu sistem de disc partajat. </w:t>
      </w:r>
    </w:p>
    <w:p>
      <w:pPr>
        <w:pStyle w:val="Normal"/>
        <w:numPr>
          <w:ilvl w:val="0"/>
          <w:numId w:val="5"/>
        </w:numPr>
        <w:rPr/>
      </w:pPr>
      <w:r>
        <w:rPr/>
        <w:t>arhitectura "</w:t>
      </w:r>
      <w:r>
        <w:rPr>
          <w:i/>
        </w:rPr>
        <w:t>Symmetric Multiprocessing</w:t>
      </w:r>
      <w:r>
        <w:rPr/>
        <w:t xml:space="preserve">" (SMP) utilizeazã procesoare multiple care detin în comun unitãtile de memorie si disc. </w:t>
      </w:r>
    </w:p>
    <w:p>
      <w:pPr>
        <w:pStyle w:val="Normal"/>
        <w:rPr/>
      </w:pPr>
      <w:r>
        <w:rPr/>
        <w:t>In prezent, pentru a atinge performante ridicate din punctul de vedere al procesarii online a tranzactiilor (OLTP - "</w:t>
      </w:r>
      <w:r>
        <w:rPr>
          <w:i/>
        </w:rPr>
        <w:t>Online Transaction Processing</w:t>
      </w:r>
      <w:r>
        <w:rPr/>
        <w:t>"), cele mai bune arhitecturi sunt considerate a fi cele uniprocesor si cele în multiprocesare simetricã (SMP). Pe de altã parte însã, sistemele paralele masive sau sistemele "</w:t>
      </w:r>
      <w:r>
        <w:rPr>
          <w:i/>
        </w:rPr>
        <w:t>shared-nothing</w:t>
      </w:r>
      <w:r>
        <w:rPr/>
        <w:t>" sunt excelente pentru suport decizional pe scarã largã. Arhitecturile în cluster, cum este si HACMP/6000 al companiei IBM, oferã însã alte avantaje, cum ar fi de exemplu înaltul grad de disponibilitate; dacã un nod din cluster cade, un alt nod preia temporar sau definitiv lucrãrile primului. Un al doilea avantaj este creat de faptul cã fiecare nod din cluster poate fi la rândul sãu o masinã în multiprocesare simetricã, asigurând cluster-ului o scalabilitate mult mai mare. Prezentãm în continuare câteva dintre facilitãtile cele mai importante legate de lucrul în arhitecturi cluster luând drept exemplu pachetul software IBM HACMP/6000 destinat aplicatiilor care îmbinã performantele ridicate de executare a tranzactiilor cu lucrul în retele extinse eterogene, cu înalt grad de disponibilitate hardware si software.</w:t>
      </w:r>
    </w:p>
    <w:p>
      <w:pPr>
        <w:pStyle w:val="Normal"/>
        <w:jc w:val="center"/>
        <w:rPr>
          <w:i/>
          <w:i/>
        </w:rPr>
      </w:pPr>
      <w:r>
        <w:rPr>
          <w:i/>
        </w:rPr>
        <w:t>HACMP/6000 Versiunea 2.1 - multiprocesare în cluster</w:t>
      </w:r>
    </w:p>
    <w:p>
      <w:pPr>
        <w:pStyle w:val="Normal"/>
        <w:rPr/>
      </w:pPr>
      <w:r>
        <w:rPr/>
        <w:t xml:space="preserve">Programul HACMP/6000 permite realizarea de arhitecturi în cluster, o formã de procesare paralelã care distribuie lucrul între mai multe resurse de procesare fãrã cresterea excesivã a </w:t>
      </w:r>
      <w:r>
        <w:rPr>
          <w:i/>
        </w:rPr>
        <w:t>overhead</w:t>
      </w:r>
      <w:r>
        <w:rPr/>
        <w:t xml:space="preserve">-ului de sistem asigurând în acelasi timp si un grad de scalabilitate bun în vederea unor extinderi viitoare ale configuratiei. </w:t>
      </w:r>
    </w:p>
    <w:p>
      <w:pPr>
        <w:pStyle w:val="Normal"/>
        <w:rPr/>
      </w:pPr>
      <w:r>
        <w:rPr/>
        <w:t xml:space="preserve">Pachetul de programe se compune din douã module de bazã: </w:t>
      </w:r>
    </w:p>
    <w:p>
      <w:pPr>
        <w:pStyle w:val="Normal"/>
        <w:numPr>
          <w:ilvl w:val="0"/>
          <w:numId w:val="5"/>
        </w:numPr>
        <w:rPr/>
      </w:pPr>
      <w:r>
        <w:rPr/>
        <w:t>modulul HA ("</w:t>
      </w:r>
      <w:r>
        <w:rPr>
          <w:i/>
        </w:rPr>
        <w:t>High Availability</w:t>
      </w:r>
      <w:r>
        <w:rPr/>
        <w:t xml:space="preserve">") care detecteazã si recupereaza erori la nivelul dispozitivelor externe (discuri, cuploare de disc), al retelelor si adaptoarelor de retea, cât si la nivel de procesor. Dacã un nod din cluster devine indisponibil, timpul de recuperare nominal realizat de modulul HA este cuprins între 30 si 300 de secunde. </w:t>
      </w:r>
    </w:p>
    <w:p>
      <w:pPr>
        <w:pStyle w:val="Normal"/>
        <w:numPr>
          <w:ilvl w:val="0"/>
          <w:numId w:val="5"/>
        </w:numPr>
        <w:rPr/>
      </w:pPr>
      <w:r>
        <w:rPr/>
        <w:t>modulul CMP ("</w:t>
      </w:r>
      <w:r>
        <w:rPr>
          <w:i/>
        </w:rPr>
        <w:t>Cluster MultiProcessing</w:t>
      </w:r>
      <w:r>
        <w:rPr/>
        <w:t>") intrã în actiune când douã sau mai multe server-e acceseazã concurential acelasi subsistem de discuri. Accesul concurent la disc necesitã însã suport la nivelul aplicatiei pentru mecanismul de blocare ("</w:t>
      </w:r>
      <w:r>
        <w:rPr>
          <w:i/>
        </w:rPr>
        <w:t>locking</w:t>
      </w:r>
      <w:r>
        <w:rPr/>
        <w:t>") si controlul accesului la date comune. HACMP/6000 utilizeazã douã modele de blocare a accesului concurential la discuri: modelul standard UNIX si mecanismul de blocare oferit de utilitarul de gestionare a blocãrilor în cluster CLM ("</w:t>
      </w:r>
      <w:r>
        <w:rPr>
          <w:i/>
        </w:rPr>
        <w:t>Cluster Lock Manager</w:t>
      </w:r>
      <w:r>
        <w:rPr/>
        <w:t>") care permite sase tipuri de blocare, printre care mentionãm blocarea asincronã si blocarea pe blocuri ce contin date globale.</w:t>
      </w:r>
    </w:p>
    <w:p>
      <w:pPr>
        <w:pStyle w:val="H3"/>
        <w:jc w:val="center"/>
        <w:rPr/>
      </w:pPr>
      <w:r>
        <w:rPr/>
        <w:t>Tipuri de resurse utilizate de HACMP/6000</w:t>
      </w:r>
    </w:p>
    <w:p>
      <w:pPr>
        <w:pStyle w:val="Normal"/>
        <w:rPr/>
      </w:pPr>
      <w:r>
        <w:rPr/>
        <w:t xml:space="preserve">Versiunea HACMP/6000 2.1 utilizeazã o metodologie de configurare flexibilã care asociazã fiecare resursã cu un nod sau o adresã. Aceasta permite membrilor din cluster sã-si definescã resursele pe care le detin si pe cele pe care le preiau din diferite noduri. </w:t>
      </w:r>
    </w:p>
    <w:p>
      <w:pPr>
        <w:pStyle w:val="Normal"/>
        <w:rPr/>
      </w:pPr>
      <w:r>
        <w:rPr/>
        <w:t xml:space="preserve">Aceastã versiune defineste 2 tipuri de resurse: </w:t>
      </w:r>
    </w:p>
    <w:p>
      <w:pPr>
        <w:pStyle w:val="Normal"/>
        <w:rPr/>
      </w:pPr>
      <w:r>
        <w:rPr/>
        <w:t xml:space="preserve">w resurse proprietare: detinerea unei astfel de resurse denotã o relatie directã între un singur nod si acea resursã. Când nodul proprietar este activ în cluster, resursa identificatã apartine acelui nod. În configuratii cu acces concurent, o resursã mono-disc poate fi detinutã de mai multe noduri. </w:t>
      </w:r>
    </w:p>
    <w:p>
      <w:pPr>
        <w:pStyle w:val="Normal"/>
        <w:rPr/>
      </w:pPr>
      <w:r>
        <w:rPr/>
        <w:t xml:space="preserve">w resurse preluate: aceste resurse se leagã la un nod anume desemnat atunci când nodul proprietar al resursei este detasat din cluster (devine indisponibil). </w:t>
      </w:r>
    </w:p>
    <w:p>
      <w:pPr>
        <w:pStyle w:val="H3"/>
        <w:jc w:val="center"/>
        <w:rPr/>
      </w:pPr>
      <w:r>
        <w:rPr/>
        <w:t>Configuratii "High Availability"</w:t>
      </w:r>
    </w:p>
    <w:p>
      <w:pPr>
        <w:pStyle w:val="Normal"/>
        <w:rPr/>
      </w:pPr>
      <w:r>
        <w:rPr/>
        <w:t xml:space="preserve">Un mediu HA pentru aplicatiile complexe care necesitã disponibilitate continuã si fiabilitate foarte mare, poate fi configurat în mai multe moduri. Prezentãm mai jos trei modele de configuratii posibile într-un sistem cluster compus din douã masini Unix: </w:t>
      </w:r>
    </w:p>
    <w:p>
      <w:pPr>
        <w:pStyle w:val="Normal"/>
        <w:numPr>
          <w:ilvl w:val="0"/>
          <w:numId w:val="5"/>
        </w:numPr>
        <w:rPr/>
      </w:pPr>
      <w:r>
        <w:rPr/>
        <w:t>modelul "</w:t>
      </w:r>
      <w:r>
        <w:rPr>
          <w:i/>
        </w:rPr>
        <w:t>hot standby or simple fallover</w:t>
      </w:r>
      <w:r>
        <w:rPr/>
        <w:t>" în care procesorul activ executã aplicatia si procesorul aflat în "</w:t>
      </w:r>
      <w:r>
        <w:rPr>
          <w:i/>
        </w:rPr>
        <w:t>standby</w:t>
      </w:r>
      <w:r>
        <w:rPr/>
        <w:t>" asteaptã o cãdere a primului procesor. Masina "</w:t>
      </w:r>
      <w:r>
        <w:rPr>
          <w:i/>
        </w:rPr>
        <w:t>standby</w:t>
      </w:r>
      <w:r>
        <w:rPr/>
        <w:t xml:space="preserve">" nu este neapãrat în asteptare pasivã, ea putând prelua din sarcinile aplicatiei masinii primare, atunci când capacitatea acesteia din urmã este depasitã. </w:t>
      </w:r>
    </w:p>
    <w:p>
      <w:pPr>
        <w:pStyle w:val="Normal"/>
        <w:numPr>
          <w:ilvl w:val="0"/>
          <w:numId w:val="5"/>
        </w:numPr>
        <w:rPr/>
      </w:pPr>
      <w:r>
        <w:rPr/>
        <w:t>modelul "</w:t>
      </w:r>
      <w:r>
        <w:rPr>
          <w:i/>
        </w:rPr>
        <w:t>rotating standby</w:t>
      </w:r>
      <w:r>
        <w:rPr/>
        <w:t xml:space="preserve">" permite o configurare la fel ca cea anterioara cu deosebirea cã rolurile celor douã masini pot fi interschimbate. </w:t>
      </w:r>
    </w:p>
    <w:p>
      <w:pPr>
        <w:pStyle w:val="Normal"/>
        <w:numPr>
          <w:ilvl w:val="0"/>
          <w:numId w:val="5"/>
        </w:numPr>
        <w:rPr/>
      </w:pPr>
      <w:r>
        <w:rPr/>
        <w:t>modelul "</w:t>
      </w:r>
      <w:r>
        <w:rPr>
          <w:i/>
        </w:rPr>
        <w:t>mutual takeover or partitioned workload</w:t>
      </w:r>
      <w:r>
        <w:rPr/>
        <w:t xml:space="preserve">": aceasta configuratie permite fiecãrui procesor sã realizeze back-up pentru aplicatiile rulând pe oricare dintre procesoarele cluster-ului; configuratia realizeazã partitionarea datelor între nodurile existente în cluster. </w:t>
      </w:r>
    </w:p>
    <w:p>
      <w:pPr>
        <w:pStyle w:val="Normal"/>
        <w:numPr>
          <w:ilvl w:val="0"/>
          <w:numId w:val="5"/>
        </w:numPr>
        <w:rPr/>
      </w:pPr>
      <w:r>
        <w:rPr/>
        <w:t xml:space="preserve">Pentru aplicatiile complexe cu misiune criticã, pachetul de programe HACMP/6000 oferã urmãtoarele facilitãti: </w:t>
      </w:r>
    </w:p>
    <w:p>
      <w:pPr>
        <w:pStyle w:val="Normal"/>
        <w:numPr>
          <w:ilvl w:val="0"/>
          <w:numId w:val="5"/>
        </w:numPr>
        <w:ind w:left="1440" w:hanging="360"/>
        <w:rPr/>
      </w:pPr>
      <w:r>
        <w:rPr/>
        <w:t xml:space="preserve">reprezintã o alternativã la configuratia SMP asigurând o mai mare fiabilitate. </w:t>
      </w:r>
    </w:p>
    <w:p>
      <w:pPr>
        <w:pStyle w:val="Normal"/>
        <w:numPr>
          <w:ilvl w:val="0"/>
          <w:numId w:val="5"/>
        </w:numPr>
        <w:ind w:left="1440" w:hanging="360"/>
        <w:rPr/>
      </w:pPr>
      <w:r>
        <w:rPr/>
        <w:t>îmbunãtãteste utilizarea masinilor mono-procesor asigurând scalabilitate fãrã înlocuirea resurselor hardware si software în configuratie "</w:t>
      </w:r>
      <w:r>
        <w:rPr>
          <w:i/>
        </w:rPr>
        <w:t>mutual takeover</w:t>
      </w:r>
      <w:r>
        <w:rPr/>
        <w:t xml:space="preserve">". </w:t>
      </w:r>
    </w:p>
    <w:p>
      <w:pPr>
        <w:pStyle w:val="Normal"/>
        <w:numPr>
          <w:ilvl w:val="0"/>
          <w:numId w:val="5"/>
        </w:numPr>
        <w:ind w:left="1440" w:hanging="360"/>
        <w:rPr/>
      </w:pPr>
      <w:r>
        <w:rPr/>
        <w:t xml:space="preserve">configuratia cu acces concurent la disc ( utilizând modulul HA) permite o înaltã functionalitate si fiabilitate. </w:t>
      </w:r>
    </w:p>
    <w:p>
      <w:pPr>
        <w:pStyle w:val="Normal"/>
        <w:numPr>
          <w:ilvl w:val="0"/>
          <w:numId w:val="5"/>
        </w:numPr>
        <w:ind w:left="1440" w:hanging="360"/>
        <w:rPr/>
      </w:pPr>
      <w:r>
        <w:rPr/>
        <w:t>extinde posibilitãtile unei instalãri curente în configuratie "</w:t>
      </w:r>
      <w:r>
        <w:rPr>
          <w:i/>
        </w:rPr>
        <w:t>mutual takeover</w:t>
      </w:r>
      <w:r>
        <w:rPr/>
        <w:t xml:space="preserve">", dublând efectiv capacitatea de procesare prin împãrtirea lucrului între douã sau mai multe procesoare cuplate în cluster. </w:t>
      </w:r>
    </w:p>
    <w:p>
      <w:pPr>
        <w:pStyle w:val="Normal"/>
        <w:rPr/>
      </w:pPr>
      <w:r>
        <w:rPr/>
        <w:t>O mare parte dintre proiectantii de baze de date (Sybase, Informix, IBM DB2/6000, Progress) preferã sã ruleze programul HACMP /6000 în configuratii "</w:t>
      </w:r>
      <w:r>
        <w:rPr>
          <w:i/>
        </w:rPr>
        <w:t>hot standby</w:t>
      </w:r>
      <w:r>
        <w:rPr/>
        <w:t>" sau "</w:t>
      </w:r>
      <w:r>
        <w:rPr>
          <w:i/>
        </w:rPr>
        <w:t>rotating standby</w:t>
      </w:r>
      <w:r>
        <w:rPr/>
        <w:t>" pentru cã evitã partitionarea în cazul unor baze de date foarte mari (fiecare masinã din cluster are disc propriu si accesul la tabele situate pe alt disc se face numai prin retea) bazându-se pe un model de arhitecturã "</w:t>
      </w:r>
      <w:r>
        <w:rPr>
          <w:i/>
        </w:rPr>
        <w:t>shared nothing</w:t>
      </w:r>
      <w:r>
        <w:rPr/>
        <w:t>". Sistemul de gestiune Oracle a preferat însã modelul de arhitecturã hardware "</w:t>
      </w:r>
      <w:r>
        <w:rPr>
          <w:i/>
        </w:rPr>
        <w:t>shared disks</w:t>
      </w:r>
      <w:r>
        <w:rPr/>
        <w:t xml:space="preserve">" (cu partitionarea datelor). </w:t>
      </w:r>
    </w:p>
    <w:p>
      <w:pPr>
        <w:pStyle w:val="H3"/>
        <w:jc w:val="center"/>
        <w:rPr/>
      </w:pPr>
      <w:r>
        <w:rPr/>
        <w:t>Solitii de implementare</w:t>
      </w:r>
    </w:p>
    <w:p>
      <w:pPr>
        <w:pStyle w:val="Normal"/>
        <w:rPr/>
      </w:pPr>
      <w:r>
        <w:rPr/>
        <w:t xml:space="preserve">Procesarea paralelã, definind douã sau mai multe procesoare ce executã procese concurente si actioneazã ca o singurã unitate, permite rularea de aplicatii complexe sub sistemul UNIX. Cele mai multe dintre sistemele de gestiune a bazelor de date relationale sunt în prezent îmbunãtãtite pentru a beneficia de procesarea paralelã în sisteme eterogene, si a permite rularea de aplicatii complexe cu misiune criticã. Compania de software care va veni cu un set de solutii optime pentru a integra bazele de date cu noile tehnologii de distribuire a datelor, va detine controlul asupra pietei în acest domeniu. Distribuirea optimã a datelor este dificilã din punct de vedere tehnologic, acest proces fiind puternic dependent de cerintele pentru asigurarea unui bun timp de rãspuns la cereri, asigurarea integritãtii datelor, disponibilitate continuã, interoperabilitate etc. </w:t>
      </w:r>
    </w:p>
    <w:p>
      <w:pPr>
        <w:pStyle w:val="Normal"/>
        <w:rPr/>
      </w:pPr>
      <w:r>
        <w:rPr/>
        <w:t>Sistemele de gestiune a bazelor de date moderne utilizeazã o serie de notiuni abstracte si strategii asociate pentru a putea îndeplini cerintele aplicatiilor actuale. Tranzactia, de exemplu, (definitã ca o colectie de operatii care asigurã trecerea unei baze de date dintr-o stare consistentã logic în alta), poate fi utilizatã si în cadrul datelor distribuite pentru a asigura în retea trecerea unor grupuri de date si operatii asociate de la un post client la server sau de la un server la altul. Cea mai mare parte dintre producãtorii de sisteme de baze de date au creat monitoare de procesare a tranzactiilor (TP - "</w:t>
      </w:r>
      <w:r>
        <w:rPr>
          <w:i/>
        </w:rPr>
        <w:t>Transaction Processing</w:t>
      </w:r>
      <w:r>
        <w:rPr/>
        <w:t xml:space="preserve">") ce reprezintã utilitare evoluate care gestioneazã tranzactiile distribuite în retele eterogene. Metoda de comunicatie standard între monitoarele TP si sistemele de baze de date a fost acceptatã ca fiind protocolul X/A ce face parte din grupul de standarde X/Open. În prezent, serverele Sybase System 10 si Oracle 7 suporta protocolul X/A, în timp ce Informix OnLine aderã indirect la acest protocol printr-un produs auxiliar, Informix TP/XA. </w:t>
      </w:r>
    </w:p>
    <w:p>
      <w:pPr>
        <w:pStyle w:val="Normal"/>
        <w:rPr/>
      </w:pPr>
      <w:r>
        <w:rPr/>
        <w:t xml:space="preserve">Din punctul de vedere al asigurãrii integritãtii datelor în sisteme client/server distribuite, producãtorii de software de gestiune a bazelor de date au abordat urmãtoarele strategii: </w:t>
      </w:r>
    </w:p>
    <w:p>
      <w:pPr>
        <w:pStyle w:val="Normal"/>
        <w:rPr/>
      </w:pPr>
      <w:r>
        <w:rPr/>
        <w:t>w tehnica "</w:t>
      </w:r>
      <w:r>
        <w:rPr>
          <w:i/>
        </w:rPr>
        <w:t>two-phase commit</w:t>
      </w:r>
      <w:r>
        <w:rPr/>
        <w:t xml:space="preserve">" prin care toate modificãrile impuse de o tranzactie asupra unei baze de date sunt fie comise (executia tranzactiei este finalizatã) fie sunt anulate, cu revenirea bazei de date în starea anterioarã efectuãrii tranzactiei. Aceastã strategie nu este adecvatã pentru retelele eterogene complexe în care probabilitatea de cãdere a unui nod este mare si nici pentru sisteme cu misiune criticã. Ea este utilizatã ca o cale de a asigura faptul cã toate server-ele detin copii identice ale bazei de date în orice moment. </w:t>
      </w:r>
    </w:p>
    <w:p>
      <w:pPr>
        <w:pStyle w:val="Normal"/>
        <w:rPr/>
      </w:pPr>
      <w:r>
        <w:rPr/>
        <w:t>w strategia de replicare a datelor este în prezent solutia adoptatã de companiile Oracle, Sybase si Informix. Replicarea este un proces în cadrul cãruia mai multe server-e detin mai multe copii identice ale unei baze de date. Strategia de replicare a datelor diferã esential de "</w:t>
      </w:r>
      <w:r>
        <w:rPr>
          <w:i/>
        </w:rPr>
        <w:t>two phase commit</w:t>
      </w:r>
      <w:r>
        <w:rPr/>
        <w:t>" prin aceea ca replicarea garanteazã identitatea copiilor bazelor de date distribuite numai în anumite momente sau sub anumite conditii. Tehnica de replicare a datelor utilizatã de server-ul Oracle 7 este denumitã "</w:t>
      </w:r>
      <w:r>
        <w:rPr>
          <w:i/>
        </w:rPr>
        <w:t>Table Snapshots</w:t>
      </w:r>
      <w:r>
        <w:rPr/>
        <w:t>", prin care server-ul central ("</w:t>
      </w:r>
      <w:r>
        <w:rPr>
          <w:i/>
        </w:rPr>
        <w:t>master</w:t>
      </w:r>
      <w:r>
        <w:rPr/>
        <w:t>") copiazã la anumite momente de timp definite, numai acele pãrti din baza de date care s-au modificat, propagând apoi aceste modificãri în retea. Mecanismul de replicare utilizat de server-ul de baze de date Informix este similar metodei "</w:t>
      </w:r>
      <w:r>
        <w:rPr>
          <w:i/>
        </w:rPr>
        <w:t>snapshots</w:t>
      </w:r>
      <w:r>
        <w:rPr/>
        <w:t xml:space="preserve">" utilizatã de Oracle. Informix utilizeazã fisiere "log" de "backup" pentru a determina datele din tabelele bazei de date ce trebuie replicate (care contin modificãri). </w:t>
      </w:r>
    </w:p>
    <w:p>
      <w:pPr>
        <w:pStyle w:val="Normal"/>
        <w:rPr/>
      </w:pPr>
      <w:r>
        <w:rPr/>
        <w:t>Serverele de replicare reprezintã numai începutul unei întregi generatii de produse software care implementeazã concepte abstracte referitoare la distribuirea datelor în medii eterogene împreunã cu tehnologii avansate de gestiune si procesare paralelã, optimizatã a tranzactiilor.</w:t>
      </w:r>
    </w:p>
    <w:p>
      <w:pPr>
        <w:pStyle w:val="Normal"/>
        <w:jc w:val="center"/>
        <w:rPr>
          <w:i/>
          <w:i/>
        </w:rPr>
      </w:pPr>
      <w:r>
        <w:rPr>
          <w:i/>
        </w:rPr>
        <w:t>Informix-OnLine, o arhitecturã scalabila dinamic (DSA)</w:t>
      </w:r>
    </w:p>
    <w:p>
      <w:pPr>
        <w:pStyle w:val="Normal"/>
        <w:rPr/>
      </w:pPr>
      <w:r>
        <w:rPr/>
        <w:t xml:space="preserve">Compania Informix, a realizat o reproiectare completã a sistemului sãu, introducând facilitãti de multiprocesare simetricã (SMP). </w:t>
      </w:r>
    </w:p>
    <w:p>
      <w:pPr>
        <w:pStyle w:val="Normal"/>
        <w:rPr/>
      </w:pPr>
      <w:r>
        <w:rPr/>
        <w:t>În situatiile în care serverul Informix versiunea 6.0 a utilizat procesarea paralelã, performantele au crescut în comparatie cu arhitecturile mai vechi. De exemplu, compania AT&amp;T Network, un mai vechi client Informix, a fost impresionatã de versiunea 6.0 creatã în 1993. Utilizând vechea versiune 5.0 a server-ului Informix, timpul de realizare a unui index în baza de date era de 6 ore, pe când cu versiunea 6.0 acest timp s-a redus la 30 de minute. Desi nu s-au îmbunãtãtit toate operatiile efectuate în bazele de date, procentul mediu de timp câstigat este de aproximativ 25. Pentru administratorii de sistem care considerã procedurile de "</w:t>
      </w:r>
      <w:r>
        <w:rPr>
          <w:i/>
        </w:rPr>
        <w:t>backup</w:t>
      </w:r>
      <w:r>
        <w:rPr/>
        <w:t xml:space="preserve">" cea mai serioasã problemã, lista redusã de operatii în procesare paralelã oferitã totusi de server-ul Informix 6.0 a reusit sã rezolve mare parte din problemele legate de accesarea concurentialã. Versiunea de server Informix 6.0 a permis paralelism numai pe anumite operatii (creare de indecsi, sortãri, backup, recuperare de date) si ruleazã pe unele platforme de multiprocesare simetricã (SMP). </w:t>
      </w:r>
    </w:p>
    <w:p>
      <w:pPr>
        <w:pStyle w:val="Normal"/>
        <w:rPr/>
      </w:pPr>
      <w:r>
        <w:rPr/>
        <w:t>În acest an a fost implementat serverul Informix-OnLine/DSA ("</w:t>
      </w:r>
      <w:r>
        <w:rPr>
          <w:i/>
        </w:rPr>
        <w:t>Dynamic Scalable Architecture</w:t>
      </w:r>
      <w:r>
        <w:rPr/>
        <w:t>") versiunea 7.0 a cãrui arhitecturã scalabilã poate gestiona scanãri, unificãri (</w:t>
      </w:r>
      <w:r>
        <w:rPr>
          <w:i/>
        </w:rPr>
        <w:t>join</w:t>
      </w:r>
      <w:r>
        <w:rPr/>
        <w:t xml:space="preserve">), sortãri si interogãri paralele pe bazele de date. În evolutia sistemelor Informix OnLine se desprind trei faze ce includ urmãtoarele versiuni: </w:t>
      </w:r>
    </w:p>
    <w:p>
      <w:pPr>
        <w:pStyle w:val="Normal"/>
        <w:rPr/>
      </w:pPr>
      <w:r>
        <w:rPr/>
        <w:t xml:space="preserve">Informix-OnLine/DSA </w:t>
      </w:r>
    </w:p>
    <w:p>
      <w:pPr>
        <w:pStyle w:val="Normal"/>
        <w:rPr/>
      </w:pPr>
      <w:r>
        <w:rPr/>
        <w:t>DSA/PDQ ("</w:t>
      </w:r>
      <w:r>
        <w:rPr>
          <w:i/>
        </w:rPr>
        <w:t>Parallel Database Query</w:t>
      </w:r>
      <w:r>
        <w:rPr/>
        <w:t xml:space="preserve">") </w:t>
      </w:r>
    </w:p>
    <w:p>
      <w:pPr>
        <w:pStyle w:val="Normal"/>
        <w:rPr/>
      </w:pPr>
      <w:r>
        <w:rPr/>
        <w:t>DSA/XMP ("</w:t>
      </w:r>
      <w:r>
        <w:rPr>
          <w:i/>
        </w:rPr>
        <w:t>Extended Massively Parallel</w:t>
      </w:r>
      <w:r>
        <w:rPr/>
        <w:t xml:space="preserve">") </w:t>
      </w:r>
    </w:p>
    <w:p>
      <w:pPr>
        <w:pStyle w:val="Normal"/>
        <w:rPr/>
      </w:pPr>
      <w:r>
        <w:rPr>
          <w:b/>
        </w:rPr>
        <w:t>Informix-OnLine/DSA</w:t>
      </w:r>
      <w:r>
        <w:rPr/>
        <w:t xml:space="preserve"> </w:t>
      </w:r>
    </w:p>
    <w:p>
      <w:pPr>
        <w:pStyle w:val="Normal"/>
        <w:rPr/>
      </w:pPr>
      <w:r>
        <w:rPr/>
        <w:t>Arhitectura DSA permite o multi-procesare flexibilã orientatã pe "</w:t>
      </w:r>
      <w:r>
        <w:rPr>
          <w:i/>
        </w:rPr>
        <w:t>multithreading</w:t>
      </w:r>
      <w:r>
        <w:rPr/>
        <w:t>" atât pentru medii de procesare OLTP cât si pentru sisteme de luare de decizii ("</w:t>
      </w:r>
      <w:r>
        <w:rPr>
          <w:i/>
        </w:rPr>
        <w:t>Decision Support System</w:t>
      </w:r>
      <w:r>
        <w:rPr/>
        <w:t xml:space="preserve">" - DSS). </w:t>
      </w:r>
    </w:p>
    <w:p>
      <w:pPr>
        <w:pStyle w:val="Normal"/>
        <w:rPr/>
      </w:pPr>
      <w:r>
        <w:rPr/>
        <w:t xml:space="preserve">În medii OLTP, un numãr mic de procese pe server pot gestiona eficient sesiuni utilizator multiple. Într-un mediu DSS, o sesiune mono-utilizator poate sã detinã mai multe cãi de control al executiei care ruleazã în paralel utilizând eficient resursele hardware. </w:t>
      </w:r>
    </w:p>
    <w:p>
      <w:pPr>
        <w:pStyle w:val="Normal"/>
        <w:rPr/>
      </w:pPr>
      <w:r>
        <w:rPr>
          <w:b/>
        </w:rPr>
        <w:t>Informix-OnLine/DSA/PDQ</w:t>
      </w:r>
      <w:r>
        <w:rPr/>
        <w:t xml:space="preserve"> </w:t>
      </w:r>
    </w:p>
    <w:p>
      <w:pPr>
        <w:pStyle w:val="Normal"/>
        <w:rPr/>
      </w:pPr>
      <w:r>
        <w:rPr/>
        <w:t xml:space="preserve">Aceastã versiune de arhitecturã elaboratã în 1994, transformã o singurã operatie pe bazã de date într-un set de operatii paralele, ceea ce reduce substantial timpii de procesare pentru operatiile de tip OLTP si DSS atât timp cît mai multe procesoare lucreazã pentru o singurã tranzactie. DSA/PDQ ruleazã pe arhitecturi SMP strâns cuplate si are în vedere medii ca OLTP, DSS, </w:t>
      </w:r>
      <w:r>
        <w:rPr>
          <w:i/>
        </w:rPr>
        <w:t xml:space="preserve">Online Complex Processing </w:t>
      </w:r>
      <w:r>
        <w:rPr/>
        <w:t xml:space="preserve">(OLCP) sau procesarea în loturi. </w:t>
      </w:r>
    </w:p>
    <w:p>
      <w:pPr>
        <w:pStyle w:val="Normal"/>
        <w:rPr/>
      </w:pPr>
      <w:r>
        <w:rPr>
          <w:b/>
        </w:rPr>
        <w:t>Informix-OnLine/DSA/XMP</w:t>
      </w:r>
      <w:r>
        <w:rPr/>
        <w:t xml:space="preserve"> </w:t>
      </w:r>
    </w:p>
    <w:p>
      <w:pPr>
        <w:pStyle w:val="Normal"/>
        <w:rPr/>
      </w:pPr>
      <w:r>
        <w:rPr/>
        <w:t>Aceastã versiune Informix cu procesare paralelã masivã este programatã pentru finalizare în 1995 si va rula pe arhitecturi slab cuplate ("</w:t>
      </w:r>
      <w:r>
        <w:rPr>
          <w:i/>
        </w:rPr>
        <w:t>loosely coupled</w:t>
      </w:r>
      <w:r>
        <w:rPr/>
        <w:t>") si arhitecturi MPP ("</w:t>
      </w:r>
      <w:r>
        <w:rPr>
          <w:i/>
        </w:rPr>
        <w:t>Massively Parallel Processing</w:t>
      </w:r>
      <w:r>
        <w:rPr/>
        <w:t>"). DSA/XMP poate beneficia de avantajele oferite de multiprocesarea distribuitã în cluster-e cum ar fi programul HACMP/6000 ("</w:t>
      </w:r>
      <w:r>
        <w:rPr>
          <w:i/>
        </w:rPr>
        <w:t>High Availability Cluster Multiprocessing</w:t>
      </w:r>
      <w:r>
        <w:rPr/>
        <w:t>") oferit de compania IBM.</w:t>
      </w:r>
    </w:p>
    <w:p>
      <w:pPr>
        <w:pStyle w:val="Normal"/>
        <w:jc w:val="center"/>
        <w:rPr>
          <w:i/>
          <w:i/>
        </w:rPr>
      </w:pPr>
      <w:r>
        <w:rPr>
          <w:i/>
        </w:rPr>
        <w:t>Oracle - Tehnologii de procesare paralelã</w:t>
      </w:r>
    </w:p>
    <w:p>
      <w:pPr>
        <w:pStyle w:val="Normal"/>
        <w:rPr/>
      </w:pPr>
      <w:r>
        <w:rPr/>
        <w:t xml:space="preserve">Compania Oracle a implementat în 1994 versiunea 7.1 a sistemului sãu de gestiune Oracle7. Serverul paralel Oracle7 realizeazã un echilibru mai bun între necesitãtile de multiprocesare si o mai bunã administrare de sistem. Atât Informix cât si Sybase necesitã partitionarea specialã a discurilor în procesarea paralelã, spre deosebire de Oracle care considerã cã sistemul sãu este superior celorlalte douã din acest punct de vedere. Sistemul Oracle7 versiunea 7.1 mentine automat mai multe copii ale acelorasi date pe mai multe server-e, ceea ce eliminã necesitatea unei munci laborioase de partitionare a discurilor. O criticã adusã de celelalte companii (Informix, Sybase) afirmã cã Oracle7 utilizeazã resursele sistemului de operare, cum ar fi semafoarele, pentru a permite multiplelor procese sã negocieze accesul, nedetinând de fapt o multiprocesare pe cãi separate de executie în adevãratul sens. Deci din acest punct de vedere se afirmã cã serverul Informix ar avea un potential mai ridicat pentru performante înalte decât omologul firmei Oracle. </w:t>
      </w:r>
    </w:p>
    <w:p>
      <w:pPr>
        <w:pStyle w:val="Normal"/>
        <w:rPr/>
      </w:pPr>
      <w:r>
        <w:rPr/>
        <w:t>Noile optiuni de interogare paralelã în serverul Oracle7 vor permite masinilor ce lucreazã în multiprocesare simetricã (SMP), în multiprocesare în cluster-e si procesare paralelã masivã (MP) sã execute o singurã cerere (tranzactie) pe mai multe unitãti de prelucrare (CPU) asigurând astfel o scalabilitate aproape liniarã cu fiecare procesor adãugat în configuratie.</w:t>
      </w:r>
    </w:p>
    <w:p>
      <w:pPr>
        <w:pStyle w:val="Normal"/>
        <w:rPr/>
      </w:pPr>
      <w:r>
        <w:rPr>
          <w:b/>
        </w:rPr>
        <w:t>Server-ul paralel Oracle7 (OPS)</w:t>
      </w:r>
      <w:r>
        <w:rPr/>
        <w:t xml:space="preserve"> </w:t>
      </w:r>
    </w:p>
    <w:p>
      <w:pPr>
        <w:pStyle w:val="Normal"/>
        <w:rPr/>
      </w:pPr>
      <w:r>
        <w:rPr/>
        <w:t>OPS a fost implementat si sub pachetul de programe IBM HACMP/6000 pe sisteme IBM - SPx (masini SP1 si SP2 cu procesare paralelã bazate pe arhitectura RISC) si permite mai multor instante ale server-ului de baze de date Oracle sã ruleze concurent si independent. Fiecare instantã ruleazã în propriul sãu nod de procesare si în propria zonã de memorie partajatã ("</w:t>
      </w:r>
      <w:r>
        <w:rPr>
          <w:i/>
        </w:rPr>
        <w:t>Shared Global Area Memory</w:t>
      </w:r>
      <w:r>
        <w:rPr/>
        <w:t>") având un set propriu de procese Oracle7 în "</w:t>
      </w:r>
      <w:r>
        <w:rPr>
          <w:i/>
        </w:rPr>
        <w:t>background</w:t>
      </w:r>
      <w:r>
        <w:rPr/>
        <w:t xml:space="preserve">" (monitorul sistemului, monitorul de proces, scrierea în baza de date, etc.) utilizate la backup si la regãsirea datelor în situatii de cãdere a sistemului. Aceleasi fisiere ale bazei de date sau fisierele de gestiune pot fi accesate de oricât de multe instante ale server-ului Oracle7. </w:t>
      </w:r>
    </w:p>
    <w:p>
      <w:pPr>
        <w:pStyle w:val="Normal"/>
        <w:rPr/>
      </w:pPr>
      <w:r>
        <w:rPr/>
        <w:t xml:space="preserve">Toate instantele de server Oracle7 pot executa tranzactii în mod concurential asupra aceleiasi baze de date dând posibilitatea utilizatorilor sã beneficieze de puterea de procesare a mai multor unitãti de prelucrare. </w:t>
      </w:r>
    </w:p>
    <w:p>
      <w:pPr>
        <w:pStyle w:val="Normal"/>
        <w:rPr/>
      </w:pPr>
      <w:r>
        <w:rPr/>
        <w:t xml:space="preserve">Din punctul de vedere al utilizatorului, mediul paralel Oracle îsi ascunde complet paralelismul. Deoarece softwareul de server Oracle utilizeazã aceeasi interfatã SQL în toate bazele de date ale sistemului, utilizatorul interactioneazã numai cu server-ul de baze de date Oracle standard. Paralelismul nu adaugã nici comenzi noi si nici extensii la cele standard, optimizarea resurselor si gestionarea paralelã realizându-se automat. </w:t>
      </w:r>
    </w:p>
    <w:p>
      <w:pPr>
        <w:pStyle w:val="Normal"/>
        <w:rPr/>
      </w:pPr>
      <w:r>
        <w:rPr>
          <w:b/>
        </w:rPr>
        <w:t>Serverul Oracle 7.1 în sisteme cluster</w:t>
      </w:r>
      <w:r>
        <w:rPr/>
        <w:t xml:space="preserve"> </w:t>
      </w:r>
    </w:p>
    <w:p>
      <w:pPr>
        <w:pStyle w:val="Normal"/>
        <w:rPr/>
      </w:pPr>
      <w:r>
        <w:rPr/>
        <w:t>Într-un sistem cluster configurat cu programul HACMP/6000 (sistem de tipul "</w:t>
      </w:r>
      <w:r>
        <w:rPr>
          <w:i/>
        </w:rPr>
        <w:t>shared-disk</w:t>
      </w:r>
      <w:r>
        <w:rPr/>
        <w:t xml:space="preserve">") si lucrând în modul de acces concurential, server-ul paralel Oracle permite diferitelor noduri din cluster sã împartã aceeasi aplicatie. Aceastã facilitate depãseste bariera de performantã a sistemelor de gestiune a bazelor de date relationale (SGBDR) în sistem uniprocesor. </w:t>
      </w:r>
    </w:p>
    <w:p>
      <w:pPr>
        <w:pStyle w:val="Normal"/>
        <w:rPr/>
      </w:pPr>
      <w:r>
        <w:rPr/>
        <w:t>Pentru cresterea performantelor în cluster-e HACMP/6000, server-ul paralel Oracle7 utilizeazã o gestiune paralelã a memoriei cache facilitatã de modulul de administrare a blocãrilor în mediu distribuit ("</w:t>
      </w:r>
      <w:r>
        <w:rPr>
          <w:i/>
        </w:rPr>
        <w:t>Distributed Lock Manager</w:t>
      </w:r>
      <w:r>
        <w:rPr/>
        <w:t xml:space="preserve">" - DLM) al cluster-ului. Fiecare nod din cluster detine un cache local continând acele blocuri din bazele de date care au fost recent accesate de tranzactii rulând în acel nod. </w:t>
      </w:r>
    </w:p>
    <w:p>
      <w:pPr>
        <w:pStyle w:val="Normal"/>
        <w:rPr/>
      </w:pPr>
      <w:r>
        <w:rPr/>
        <w:t xml:space="preserve">Pentru reducerea timpului de rãspuns la cereri complexe pe mai multe tabele mari, anumite operatii de sortare, scanare, unificare sunt realizate în tehnologie paralelã utilizând optiunea de cereri paralele a server-ului Oracle 7.1 pe masini IBM SPx. Prin scanarea paralelã, nodurile lucreazã simultan pentru a cãuta în diverse tabele ale bazei de date, reducându-se astfel cantitatea de lucru pe fiecare nod în parte si obtinându-se o crestere substantialã a performantelor. Unificarea paralelã permite mai multor noduri scanarea de tabele separate, urmatã apoi de unificarea selectiilor în paralel pentru a furniza rapid rãspunsul final. Sortarea paralelã împarte datele în mai multe transe astfel încât fiecare nod sã sorteze o micã parte din date, dupã care nodurile colaboreazã pentru a combina rapid listele partiale sortate într-un rezultat final. </w:t>
      </w:r>
    </w:p>
    <w:p>
      <w:pPr>
        <w:pStyle w:val="Normal"/>
        <w:rPr/>
      </w:pPr>
      <w:r>
        <w:rPr/>
        <w:t xml:space="preserve">În sisteme paralele masive (cum sunt si masinie IBM SPx) care utilizeazã un mare numãr de procesoare ce lucreazã la îndeplinirea aceleiasi cereri, scanarea, unificarea si sortarea se executã în paralel, performantele de executie ale tranzactiilor complexe îmbunãtãtindu-se substantial. </w:t>
      </w:r>
    </w:p>
    <w:p>
      <w:pPr>
        <w:pStyle w:val="Normal"/>
        <w:rPr/>
      </w:pPr>
      <w:r>
        <w:rPr>
          <w:b/>
        </w:rPr>
        <w:t>Oracle 7.1 - încarcare paralelã de date si indexare paralelã</w:t>
      </w:r>
      <w:r>
        <w:rPr/>
        <w:t xml:space="preserve"> </w:t>
      </w:r>
    </w:p>
    <w:p>
      <w:pPr>
        <w:pStyle w:val="Normal"/>
        <w:rPr/>
      </w:pPr>
      <w:r>
        <w:rPr/>
        <w:t>Server-ul Oracle 7.1 utilizezã facilitatea de încãrcare paralelã ("</w:t>
      </w:r>
      <w:r>
        <w:rPr>
          <w:i/>
        </w:rPr>
        <w:t>Parallel Direct Load</w:t>
      </w:r>
      <w:r>
        <w:rPr/>
        <w:t xml:space="preserve">") în tabele a datelor externe nestructurate. Încãrcarea paralelã directã permite utilizatorilor lansarea din mai multe noduri a proceselor de încãrcare concurente multiple legate de acceasi tabelã. Încãrcarea paralelã utilizeazã multe resurse (discuri, benzi) pentru a transfera simultan datele în aceeasi tabelã din mai multe surse. Odatã datele încãrcate, crearea indexului poate fi divizatã pe mai multe noduri server. Dacã tabela de bazã este întinsã pe mai multe fisiere de baze de date situate în mai multe noduri de procesare, indexarea paralelã se realizeazã automat. Dupã scanarea paralelã a tabelei de bazã realizatã asupra tuturor fisierelor de date, tabela de bazã este împãrtitã în partitii, fiecare partitie continând cheile tabelei de bazã reprezentînd o parte din întregul domeniu de chei de indexare. Crearea unui index pentru fiecare partitie se realizeazã simultan, acesti indecsi fiind eventual unificati într-un singur index permanent. </w:t>
      </w:r>
    </w:p>
    <w:p>
      <w:pPr>
        <w:pStyle w:val="Normal"/>
        <w:rPr/>
      </w:pPr>
      <w:r>
        <w:rPr>
          <w:b/>
        </w:rPr>
        <w:t>Oracle 7.1 - copierea si recuperarea paralelã a datelor</w:t>
      </w:r>
      <w:r>
        <w:rPr/>
        <w:t xml:space="preserve"> </w:t>
      </w:r>
    </w:p>
    <w:p>
      <w:pPr>
        <w:pStyle w:val="Normal"/>
        <w:rPr/>
      </w:pPr>
      <w:r>
        <w:rPr/>
        <w:t>Utilitarul Oracle7.1 "</w:t>
      </w:r>
      <w:r>
        <w:rPr>
          <w:i/>
        </w:rPr>
        <w:t>Parallel Backup/Restore</w:t>
      </w:r>
      <w:r>
        <w:rPr/>
        <w:t>" si utilitarul de recuperare paralelã a datelor pot reduce drastic timpul de copiere, de refacere si recuperare a datelor pentru baze de date mari, de ordine de mãrime cuprinse între zeci si sute de gigabytes. Aceste utilitare Oracle 7.1 sunt disponibile si pe masini IBM - SP2 (medii de tip "</w:t>
      </w:r>
      <w:r>
        <w:rPr>
          <w:i/>
        </w:rPr>
        <w:t>shared nothing</w:t>
      </w:r>
      <w:r>
        <w:rPr/>
        <w:t>") si permit copierea paralelã online a multiplelor fisiere de date, pe diferite medii externe. Aceasta este o alternativã mai robustã la mai lentele si mai putin fiabilele utilitare de backup UNIX "dd", "cpio" si "tar". Odatã ce restaurarea datelor este realizatã, poate fi aplicatã recuperarea paralelã ce permite citirea fisierelor "log".</w:t>
      </w:r>
    </w:p>
    <w:p>
      <w:pPr>
        <w:pStyle w:val="Normal"/>
        <w:jc w:val="center"/>
        <w:rPr>
          <w:i/>
          <w:i/>
        </w:rPr>
      </w:pPr>
      <w:r>
        <w:rPr>
          <w:i/>
        </w:rPr>
        <w:t>Sybase - Build Monumentum</w:t>
      </w:r>
    </w:p>
    <w:p>
      <w:pPr>
        <w:pStyle w:val="Normal"/>
        <w:rPr/>
      </w:pPr>
      <w:r>
        <w:rPr/>
        <w:t>Compania Sybase a fãcut un pas major în proiectarea de sisteme de baze de date din noua generatie introducând pe piatã un produs ce permite utilizatorilor de calculatoare Macintosh si celor bazate pe sistemul Windows facilitãti de lucru în "</w:t>
      </w:r>
      <w:r>
        <w:rPr>
          <w:i/>
        </w:rPr>
        <w:t>multithreading</w:t>
      </w:r>
      <w:r>
        <w:rPr/>
        <w:t>". Sybase Build Monumentum ruleazã în procesare pe mai multe cãi de control ale executiei atât pe platforme Windows NT cât si pe platforme Unix, adãugând în acelasi timp pe arhitectura existentã facilitãti de lucru cu baze de date orientate pe obiect. Multiprocesarea în retele distribuite este realizatã însã numai din punct de vedere "</w:t>
      </w:r>
      <w:r>
        <w:rPr>
          <w:i/>
        </w:rPr>
        <w:t>client</w:t>
      </w:r>
      <w:r>
        <w:rPr/>
        <w:t>"; Build Monumentum detine un administrator care gestioneazã procese în "</w:t>
      </w:r>
      <w:r>
        <w:rPr>
          <w:i/>
        </w:rPr>
        <w:t>multithreading</w:t>
      </w:r>
      <w:r>
        <w:rPr/>
        <w:t>" chiar dacã sistemul de operare gazdã nu suportã în mod normal acest mod. Situat în gama de intrare a SGBDR, Build Monumentum este considerat de specialisti ca fiind un produs mai reusit decât produsele din acceasi gamã ale companiilor Oracle sau Informix.</w:t>
      </w:r>
    </w:p>
    <w:p>
      <w:pPr>
        <w:pStyle w:val="Normal"/>
        <w:rPr/>
      </w:pPr>
      <w:r>
        <w:rPr>
          <w:b/>
        </w:rPr>
        <w:t>Sybase System 10</w:t>
      </w:r>
      <w:r>
        <w:rPr/>
        <w:t xml:space="preserve"> </w:t>
      </w:r>
    </w:p>
    <w:p>
      <w:pPr>
        <w:pStyle w:val="Normal"/>
        <w:rPr/>
      </w:pPr>
      <w:r>
        <w:rPr/>
        <w:t xml:space="preserve">Familia de produse software Sybase System 10 se situeazã în gama medie de SGBDR ce ruleazã în medii client/server distribuite. </w:t>
      </w:r>
    </w:p>
    <w:p>
      <w:pPr>
        <w:pStyle w:val="Normal"/>
        <w:rPr/>
      </w:pPr>
      <w:r>
        <w:rPr/>
        <w:t>De la fondarea companiei din 1984, Sybase a adus în SGBDR douã tehnologii cheie: arhitectura client/server si performantele OLTP. Aceasta a însemnat dezvoltarea de interfete API ("</w:t>
      </w:r>
      <w:r>
        <w:rPr>
          <w:i/>
        </w:rPr>
        <w:t>Application Programming Interface</w:t>
      </w:r>
      <w:r>
        <w:rPr/>
        <w:t>") si implementarea noilor concepte de server "</w:t>
      </w:r>
      <w:r>
        <w:rPr>
          <w:i/>
        </w:rPr>
        <w:t>multithreaded</w:t>
      </w:r>
      <w:r>
        <w:rPr/>
        <w:t>", proceduri compilate partajate, trigger-e si apeluri de proceduri RPC ("</w:t>
      </w:r>
      <w:r>
        <w:rPr>
          <w:i/>
        </w:rPr>
        <w:t>Remote Procedure Calls</w:t>
      </w:r>
      <w:r>
        <w:rPr/>
        <w:t>") client/server si server/server.</w:t>
      </w:r>
    </w:p>
    <w:p>
      <w:pPr>
        <w:pStyle w:val="Normal"/>
        <w:rPr/>
      </w:pPr>
      <w:r>
        <w:rPr>
          <w:b/>
        </w:rPr>
        <w:t>Sybase Open Client si Open Server</w:t>
      </w:r>
      <w:r>
        <w:rPr/>
        <w:t xml:space="preserve"> </w:t>
      </w:r>
    </w:p>
    <w:p>
      <w:pPr>
        <w:pStyle w:val="Normal"/>
        <w:rPr/>
      </w:pPr>
      <w:r>
        <w:rPr/>
        <w:drawing>
          <wp:anchor behindDoc="0" distT="0" distB="0" distL="114935" distR="114935" simplePos="0" locked="0" layoutInCell="0" allowOverlap="1" relativeHeight="53">
            <wp:simplePos x="0" y="0"/>
            <wp:positionH relativeFrom="column">
              <wp:posOffset>1920240</wp:posOffset>
            </wp:positionH>
            <wp:positionV relativeFrom="paragraph">
              <wp:posOffset>69215</wp:posOffset>
            </wp:positionV>
            <wp:extent cx="1905000" cy="228600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9" t="-16" r="-19" b="-16"/>
                    <a:stretch>
                      <a:fillRect/>
                    </a:stretch>
                  </pic:blipFill>
                  <pic:spPr bwMode="auto">
                    <a:xfrm>
                      <a:off x="0" y="0"/>
                      <a:ext cx="1905000" cy="2286000"/>
                    </a:xfrm>
                    <a:prstGeom prst="rect">
                      <a:avLst/>
                    </a:prstGeom>
                  </pic:spPr>
                </pic:pic>
              </a:graphicData>
            </a:graphic>
          </wp:anchor>
        </w:drawing>
      </w:r>
    </w:p>
    <w:p>
      <w:pPr>
        <w:pStyle w:val="Normal"/>
        <w:rPr/>
      </w:pPr>
      <w:r>
        <w:rPr/>
        <w:t>Sybase SQL Server 10 este o componentã a sistemului Sybase System 10 si la ora actualã este încã singurul produs de gestiune a bazelor de date care a integrat lucrul în retea cu ambele interfete API client si server. Toate produsele Sybase sunt construite în SYBASE Open Server si Open Client care reprezintã o interfatã API pentru lucrul în retea si cu facilitãti de "</w:t>
      </w:r>
      <w:r>
        <w:rPr>
          <w:i/>
        </w:rPr>
        <w:t>multithreading</w:t>
      </w:r>
      <w:r>
        <w:rPr/>
        <w:t xml:space="preserve">" proiectatã pentru aplicatii de înaltã performantã în medii client/server distribuite. </w:t>
      </w:r>
    </w:p>
    <w:p>
      <w:pPr>
        <w:pStyle w:val="Normal"/>
        <w:rPr/>
      </w:pPr>
      <w:r>
        <w:rPr/>
        <w:t>Interfetele Open Client si Open Server (utilizate pe scarã largã în mediile industriale) suportã atât comunicatii via SQL cât si RPC între statii client si statii server sau între servere. Aceste interfete ruleazã sub o mare varietate de protocoale si de biblioteci de retea. Arhitectura client/server Sybase este bazata pe conexiuni "</w:t>
      </w:r>
      <w:r>
        <w:rPr>
          <w:i/>
        </w:rPr>
        <w:t>multithreaded</w:t>
      </w:r>
      <w:r>
        <w:rPr/>
        <w:t>" care permit atât comunicatii sincrone cât si asincrone.</w:t>
      </w:r>
    </w:p>
    <w:p>
      <w:pPr>
        <w:pStyle w:val="Normal"/>
        <w:rPr/>
      </w:pPr>
      <w:r>
        <w:rPr>
          <w:b/>
        </w:rPr>
        <w:t>Sybase SQL Server în sisteme uniprocesor si SMP</w:t>
      </w:r>
      <w:r>
        <w:rPr/>
        <w:t xml:space="preserve"> </w:t>
      </w:r>
    </w:p>
    <w:p>
      <w:pPr>
        <w:pStyle w:val="Normal"/>
        <w:rPr/>
      </w:pPr>
      <w:r>
        <w:rPr/>
        <w:t>Server-ul Sybase SQL este nucleul de bazã al lui System 10 pentru procesare în "</w:t>
      </w:r>
      <w:r>
        <w:rPr>
          <w:i/>
        </w:rPr>
        <w:t>multithreading</w:t>
      </w:r>
      <w:r>
        <w:rPr/>
        <w:t xml:space="preserve">" în cadrul unei retele eterogene. Utilizând un model optimizat de procesare pe mai multe cãi de control ale executiei, server-ul SQL poate gestiona simultan în cadrul unui singur proces un mare numãr de utilizatori. Un utilizator client ce acceseazã server-ul SQL prin interfata Open Client, necesitã mai putin de 50 Kbytes de memorie pe server. Server-ul SQL este optimizat pentru standardul de performantã OLTP; la sfârsitul anului 1993, Sybase si IBM au realizat un "benchmark" prin care la un server SQL aflat pe un sistem RISC/6000 Model 990 s-au atasat 2760 de utilizatori clienti iar timpul mediu de rãspuns a fost de 0,79 secunde. Server-ul Sybase SQL a fost primul care a utilizat cod compilat/partajat atât pentru gestionarea bazelor de date locale cât si pentru trimiterea de apeluri de proceduri RPC la alte server-e aflate la distantã. </w:t>
      </w:r>
    </w:p>
    <w:p>
      <w:pPr>
        <w:pStyle w:val="Normal"/>
        <w:rPr/>
      </w:pPr>
      <w:r>
        <w:rPr/>
        <w:t>Server-ul Sybase SQL detine multe facilitãti pentru lucrul în sisteme cu disponibilitate înaltã. În cadrul sistemului Sybase System 10, server-ul SQL include un proces server separat de backup care permite copierea online fãrã impact asupra performantelor serverului. Serverul de backup poate copia la mai multe dispozitive externe simultan pânã la 10 gigabytes pe orã si poate opera pe o masinã separatã pentru a permite server-ului OLTP sã ruleze neafectat în timpul procedurii de backup.</w:t>
      </w:r>
    </w:p>
    <w:p>
      <w:pPr>
        <w:pStyle w:val="Normal"/>
        <w:rPr/>
      </w:pPr>
      <w:r>
        <w:rPr>
          <w:b/>
        </w:rPr>
        <w:t>Server-ul Sybase SQL în sisteme cu multiprocesare simetricã</w:t>
      </w:r>
      <w:r>
        <w:rPr/>
        <w:t xml:space="preserve"> </w:t>
      </w:r>
    </w:p>
    <w:p>
      <w:pPr>
        <w:pStyle w:val="Normal"/>
        <w:rPr/>
      </w:pPr>
      <w:r>
        <w:rPr/>
        <w:t>Pentru sistemele cu multiprocesare simetricã (SMP), compania Sybase a realizat o implementare multiproces prin care mai multe servere SQL sunt încãrcate în memorie iar unitãtile centrale de prelucrare rãmân dedicate complexului de servere. Serverele SQL comunicã utilizând memoria partajatã si repartizeazã "</w:t>
      </w:r>
      <w:r>
        <w:rPr>
          <w:i/>
        </w:rPr>
        <w:t>thread</w:t>
      </w:r>
      <w:r>
        <w:rPr/>
        <w:t>"-urile într-o coadã de executie care cautã urmãtorul procesor disponibil. Arhitectura rezultatã prezintã un înalt grad de scalabilitate în medii client/server eterogene.</w:t>
      </w:r>
    </w:p>
    <w:p>
      <w:pPr>
        <w:pStyle w:val="Normal"/>
        <w:rPr/>
      </w:pPr>
      <w:r>
        <w:rPr>
          <w:b/>
        </w:rPr>
        <w:t>Server-e paralele Sybase</w:t>
      </w:r>
      <w:r>
        <w:rPr/>
        <w:t xml:space="preserve"> </w:t>
      </w:r>
    </w:p>
    <w:p>
      <w:pPr>
        <w:pStyle w:val="Normal"/>
        <w:rPr/>
      </w:pPr>
      <w:r>
        <w:rPr/>
        <w:t>Server-ul de replicare permite utilizatorilor sã creeze copii primare si replicate ale datelor asigurând distribuirea fault-tolerantã a tranzactiilor de la copiile primare la cele replicate. Server-ul de replicare utilizezã un protocol "</w:t>
      </w:r>
      <w:r>
        <w:rPr>
          <w:i/>
        </w:rPr>
        <w:t>store and forward</w:t>
      </w:r>
      <w:r>
        <w:rPr/>
        <w:t xml:space="preserve">" pentru a asigura distribuirea continuã a tranzactiilor între posturile de replicare. Server-ul de replicare utilizeazã un subproces care permite posturilor replicate sã primescã în mod continuu sau la anumite intervale de timp actualizãri ale datelor la nivel de linie, coloanã, tabelã sau la nivel de functii definite de utilizator. </w:t>
      </w:r>
    </w:p>
    <w:p>
      <w:pPr>
        <w:pStyle w:val="Normal"/>
        <w:rPr/>
      </w:pPr>
      <w:r>
        <w:rPr/>
        <w:t xml:space="preserve">OmniSQL Gateway permite oricãrei aplicatii client sã acceseze în mod transparent surse de date multiple si eterogene ca si cum acestea ar fi localizate într-o singurã bazã de date. OmniSQL Gateway permite accesul la date într-o mare varietate de formate: SYBASE, DB2, Oracle, Ingres, Informix, etc. </w:t>
      </w:r>
    </w:p>
    <w:p>
      <w:pPr>
        <w:pStyle w:val="Normal"/>
        <w:rPr/>
      </w:pPr>
      <w:r>
        <w:rPr/>
        <w:t xml:space="preserve">Server-ul de navigare cupleazã împreunã mai multe server-e SQL într-o arhitecturã paralelã bazatã pe mesaje pentru a permite copierea paralelã, performante OLTP paralele, procesarea paralelã a cererilor si implementarea altor utilitare paralele pentru aplicatii care necesitã baze de date mari, un mare numãr de utilizatori si tranzactii complexe. </w:t>
      </w:r>
    </w:p>
    <w:p>
      <w:pPr>
        <w:pStyle w:val="Normal"/>
        <w:rPr/>
      </w:pPr>
      <w:r>
        <w:rPr/>
        <w:t>Server-ul de navigare Sybase utilizeazã câte un server SQL pe fiecare nod, într-o arhitecturã "</w:t>
      </w:r>
      <w:r>
        <w:rPr>
          <w:i/>
        </w:rPr>
        <w:t>shared-nothing</w:t>
      </w:r>
      <w:r>
        <w:rPr/>
        <w:t>" cu datele partitionate integral. Pentru un post client, server-ul de navigatie aratã cã un singur server SQL mare ce permite aplicatiilor sã exploateze puterea unui sistem paralel extins ca si cum ar fi o masinã cu un singur nod. Server-ul de navigare este planificat sã devinã disponibil pe piatã rulând sub sisteme IBM din familia SPx la începutul anului 1995.</w:t>
      </w:r>
    </w:p>
    <w:p>
      <w:pPr>
        <w:pStyle w:val="Normal"/>
        <w:rPr/>
      </w:pPr>
      <w:r>
        <w:rPr>
          <w:b/>
        </w:rPr>
        <w:t>Sybase si IBM HACMP/6000 pentru arhitecturi în cluster</w:t>
      </w:r>
      <w:r>
        <w:rPr/>
        <w:t xml:space="preserve"> </w:t>
      </w:r>
    </w:p>
    <w:p>
      <w:pPr>
        <w:pStyle w:val="Normal"/>
        <w:rPr/>
      </w:pPr>
      <w:r>
        <w:rPr/>
        <w:t xml:space="preserve">Server-ul de replicare Sybase permite în prezent implementarea de aplicatii cu performantã OLTP ridicatã într-un nod de cluster HACMP/6000, în paralel cu replicarea tranzactiilor cãtre un al doilea sau al treilea nod de cluster. Aceasta permite aplicatiilor client situate în nodul OLTP sã primeascã rãspunsuri într-un timp predictibil garantat, fãrã ca nodul sã fie afectat de cereri si rapoarte periodice. Functiile de suport decizional sunt automat directionate de cãtre interfata Open Client la un al doilea nod de cluster, ele neafectând aplicatiile cu misiune criticã. </w:t>
      </w:r>
    </w:p>
    <w:p>
      <w:pPr>
        <w:pStyle w:val="Normal"/>
        <w:rPr/>
      </w:pPr>
      <w:r>
        <w:rPr/>
        <w:t>Într-un cluster HACMP cu douã sau mai multe noduri, fiecare nod opereazã independent, astfel încât nu existã overhead suplimentar generat de utilitarul de gestionare a blocãrilor (DLM - "</w:t>
      </w:r>
      <w:r>
        <w:rPr>
          <w:i/>
        </w:rPr>
        <w:t>Distributed Lock Manager</w:t>
      </w:r>
      <w:r>
        <w:rPr/>
        <w:t>"). Toate masinile din cluster pot rula eficient si la deplinã performantã a unitãtilor de prelucrare individuale. Dacã un nod din cluster cade, programul HACMP/6000 pune automat aplicatia OLTP pe un alt nod, mutând în background aplicatiile de suport si decizie.</w:t>
      </w:r>
    </w:p>
    <w:p>
      <w:pPr>
        <w:pStyle w:val="Normal"/>
        <w:jc w:val="center"/>
        <w:rPr>
          <w:i/>
          <w:i/>
        </w:rPr>
      </w:pPr>
      <w:r>
        <w:rPr>
          <w:i/>
        </w:rPr>
        <w:t>IBM DB2 - Parallel Edition</w:t>
      </w:r>
    </w:p>
    <w:p>
      <w:pPr>
        <w:pStyle w:val="Normal"/>
        <w:rPr/>
      </w:pPr>
      <w:r>
        <w:rPr/>
        <w:t xml:space="preserve">Compania IBM dezvoltã în prezent sistemul sãu de gestiune a bazelor de date relationale, DB2/6000, într-o arhitecturã paralelã multi-procesor cu suport hardware mergând de la retele locale de sisteme uniprocesor RISC System/6000 si pânã la sisteme paralele IBM POWER SPx. Server-ul paralel de baze de date DB2 Parallel Edition poate manipula eficient baze de date foarte mari utilizând strategii de partajare a datelor si executare paralelã de cereri asupra acestora. </w:t>
      </w:r>
    </w:p>
    <w:p>
      <w:pPr>
        <w:pStyle w:val="Normal"/>
        <w:rPr/>
      </w:pPr>
      <w:r>
        <w:rPr/>
        <w:t>Sistemul de gestiune DB2/6000 se extinde în prezent pentru a suporta o arhitecturã "</w:t>
      </w:r>
      <w:r>
        <w:rPr>
          <w:i/>
        </w:rPr>
        <w:t>Shared nothing</w:t>
      </w:r>
      <w:r>
        <w:rPr/>
        <w:t xml:space="preserve">", selectatã din douã motive: </w:t>
      </w:r>
    </w:p>
    <w:p>
      <w:pPr>
        <w:pStyle w:val="Normal"/>
        <w:numPr>
          <w:ilvl w:val="0"/>
          <w:numId w:val="5"/>
        </w:numPr>
        <w:rPr/>
      </w:pPr>
      <w:r>
        <w:rPr/>
        <w:t xml:space="preserve">este o arhitecturã scalabilã pânã la nivel de sute de procesoare </w:t>
      </w:r>
    </w:p>
    <w:p>
      <w:pPr>
        <w:pStyle w:val="Normal"/>
        <w:numPr>
          <w:ilvl w:val="0"/>
          <w:numId w:val="5"/>
        </w:numPr>
        <w:rPr/>
      </w:pPr>
      <w:r>
        <w:rPr/>
        <w:t xml:space="preserve">oferã portabilitate ridicatã deoarece necesitã o singurã legãturã de comunicatie între procesoare, deci poate fi portatã pe orice tip de platformã. </w:t>
      </w:r>
    </w:p>
    <w:p>
      <w:pPr>
        <w:pStyle w:val="Normal"/>
        <w:rPr/>
      </w:pPr>
      <w:r>
        <w:rPr/>
        <w:t>Noua versiune a sistemului de gestiune DB2/6000 se proiecteazã pentru a suporta si o arhitectura SMP ("</w:t>
      </w:r>
      <w:r>
        <w:rPr>
          <w:i/>
        </w:rPr>
        <w:t>Symmetric Multiprocessing</w:t>
      </w:r>
      <w:r>
        <w:rPr/>
        <w:t xml:space="preserve">"). </w:t>
      </w:r>
    </w:p>
    <w:p>
      <w:pPr>
        <w:pStyle w:val="Normal"/>
        <w:rPr/>
      </w:pPr>
      <w:r>
        <w:rPr/>
        <w:t xml:space="preserve">Server-ul DB2 Parallel Edition, cuplat cu programul HACMP/6000 într-o arhitectura cluster cu masini RISC System/6000 furnizeazã accesul concurent al tuturor procesoarelor la o singurã bazã de date. </w:t>
      </w:r>
    </w:p>
    <w:p>
      <w:pPr>
        <w:pStyle w:val="Normal"/>
        <w:rPr/>
      </w:pPr>
      <w:r>
        <w:rPr/>
        <w:t>Într-o arhitecturã "</w:t>
      </w:r>
      <w:r>
        <w:rPr>
          <w:i/>
        </w:rPr>
        <w:t>shared nothing</w:t>
      </w:r>
      <w:r>
        <w:rPr/>
        <w:t xml:space="preserve">" cu implementarea paralelã a sistemului de gestiune DB2 într-o o retea de masini IBM RISC/6000, stocarea unei baze de date se realizeazã într-o retea de procesoare care furnizeazã buffer-e, structuri de blocare, fisiere de log si discuri separate pentru fiecare procesor în parte. Aceastã structurã previne disputarea concurentialã a memoriei cache rezultând din faptul cã toate procesoarele partajeazã acelasi set de resurse. </w:t>
      </w:r>
    </w:p>
    <w:p>
      <w:pPr>
        <w:pStyle w:val="Normal"/>
        <w:rPr/>
      </w:pPr>
      <w:r>
        <w:rPr/>
        <w:t>Pentru a minimiza comunicatia între procesoare, operatorii relationali sunt executati pe procesorul ce contine datele asupra cãrora se executã respectivii operatori, ori de câte ori acest lucru este posibil. În consecintã nu este necesarã implementarea unui utilitar de gestionare a blocãrilor la nivel global, deoarece fiecare procesor extrage un rãspuns partial din partea sa de bazã de date sau de tabelã. La intervale regulate de timp, un detector global de "</w:t>
      </w:r>
      <w:r>
        <w:rPr>
          <w:i/>
        </w:rPr>
        <w:t>deadlock</w:t>
      </w:r>
      <w:r>
        <w:rPr/>
        <w:t xml:space="preserve">" analizeazã blocãrile iar în cazul când detecteazã o asemenea blocare, el selecteazã un nod sau un proces "victimã" pentru a rezolva problema. </w:t>
      </w:r>
    </w:p>
    <w:p>
      <w:pPr>
        <w:pStyle w:val="Normal"/>
        <w:rPr/>
      </w:pPr>
      <w:r>
        <w:rPr/>
        <w:t xml:space="preserve">În arhitecturi cu multiple noduri de procesare, pentru baze de date mari, plasarea datelor devine o problemã complexã si administrarea de sistem poate fi dificilã. Implementarea paralelã a sistemului DB2 utilizeazã un limbaj de definitie a datelor si utilitare de administrare necesare partitionãrii datelor. DB2/6000 asigurã douã facilitãti importante pentru partitionarea tabelelor de baze de date mari: utilizarea de chei de partitionare si de grupuri de noduri: </w:t>
      </w:r>
    </w:p>
    <w:p>
      <w:pPr>
        <w:pStyle w:val="Normal"/>
        <w:rPr/>
      </w:pPr>
      <w:r>
        <w:rPr/>
        <w:t xml:space="preserve">pentru o bazã de date ce contine multe tabele, utilizatorul ce dezvoltã aplicatia poate sã defineascã o cheie de partitionare pentru fiecare tabelã. </w:t>
      </w:r>
    </w:p>
    <w:p>
      <w:pPr>
        <w:pStyle w:val="Normal"/>
        <w:rPr/>
      </w:pPr>
      <w:r>
        <w:rPr/>
        <w:t>într-o configuratie hardware "</w:t>
      </w:r>
      <w:r>
        <w:rPr>
          <w:i/>
        </w:rPr>
        <w:t>shared nothing</w:t>
      </w:r>
      <w:r>
        <w:rPr/>
        <w:t>" (cum ar fi de pildã familia de masini IBM SPx sau statii conectate în retele locale), fiecare procesor ruleazã echivalentul unui sistem de baze de date DB2/6000 cu un singur nod. Tabelele bazei de date pot fi definite de-a lungul unui set de noduri grupate având un identificator unic si fiind delimitat peste un anumit numãr de procesoare. Deci un grup poate sã continã unul sau mai multe procesoare iar fiecare procesor poate fi membru în mai multe grupuri în cadrul aceleiasi baze de date sau în baze de date diferite. Pe mãsurã ce mãrimea tabelelor creste sau numãrul de procesoare în sistem se mãreste, se pot adãuga procesoare unui grup existent utilizând propozitii ale limbajului de definitie a datelor; dupã adaugarea unui nou procesor, utilitarul de reechilibrare ("</w:t>
      </w:r>
      <w:r>
        <w:rPr>
          <w:i/>
        </w:rPr>
        <w:t>rebalance</w:t>
      </w:r>
      <w:r>
        <w:rPr/>
        <w:t xml:space="preserve">") al sistemului DB2 asigurã redistribuirea datelor în noua structurã. </w:t>
      </w:r>
    </w:p>
    <w:p>
      <w:pPr>
        <w:pStyle w:val="Normal"/>
        <w:rPr/>
      </w:pPr>
      <w:r>
        <w:rPr/>
        <w:t xml:space="preserve">Prezentãm pe scurt urmãtoarele caracteristici ce permit o gestionare eficientã a sistemului DB2 Parallel Edition: </w:t>
      </w:r>
    </w:p>
    <w:p>
      <w:pPr>
        <w:pStyle w:val="Normal"/>
        <w:numPr>
          <w:ilvl w:val="0"/>
          <w:numId w:val="5"/>
        </w:numPr>
        <w:rPr/>
      </w:pPr>
      <w:r>
        <w:rPr/>
        <w:t xml:space="preserve">vederile create pe tabele sunt separate de plasarea fizicã a datelor în sistem </w:t>
      </w:r>
    </w:p>
    <w:p>
      <w:pPr>
        <w:pStyle w:val="Normal"/>
        <w:numPr>
          <w:ilvl w:val="0"/>
          <w:numId w:val="5"/>
        </w:numPr>
        <w:rPr/>
      </w:pPr>
      <w:r>
        <w:rPr/>
        <w:t xml:space="preserve">datele pot fi distribuite peste mai multe discuri pentru a reduce gâtuirile provocate sistemului de intrare/iesire. </w:t>
      </w:r>
    </w:p>
    <w:p>
      <w:pPr>
        <w:pStyle w:val="Normal"/>
        <w:numPr>
          <w:ilvl w:val="0"/>
          <w:numId w:val="5"/>
        </w:numPr>
        <w:rPr/>
      </w:pPr>
      <w:r>
        <w:rPr/>
        <w:t>pe mãsurã ce mãrimea bazelor de date creste se poate mari si numãrul de procesoare din sistem.</w:t>
      </w:r>
    </w:p>
    <w:p>
      <w:pPr>
        <w:pStyle w:val="Normal"/>
        <w:rPr/>
      </w:pPr>
      <w:r>
        <w:rPr>
          <w:b/>
        </w:rPr>
        <w:t>DB2 Parallel Edition - procesarea cererilor paralele</w:t>
      </w:r>
      <w:r>
        <w:rPr/>
        <w:t xml:space="preserve"> </w:t>
      </w:r>
    </w:p>
    <w:p>
      <w:pPr>
        <w:pStyle w:val="Normal"/>
        <w:rPr/>
      </w:pPr>
      <w:r>
        <w:rPr/>
        <w:t xml:space="preserve">DB2 Parallel Edition genereazã o strategie de executie paralelã pentru toate propozitiile SQL, prin intermediul unui utilitar de optimizare, bazatã pe formule de minimizare a costului de executie a bazelor de date relationale. Dupã compararea câtorva strategii de executie paralelã pentru o propozitie SQL datã, acest utilitar de optimizare alege strategia cea mai eficientã pentru respectiva propozitie. O propozitie SQL de tipul "select", "insert", "update" sau "delete" este împãrtitã în mai multe task-uri separate care executã câte o parte din cerere si colaboreazã la furnizarea rãspunsului final. Generarea de strategii paralele de executie pentru o propozitie SQL datã este un proces automat. Un program de aplicatie ce utilizezã DB2/6000 nu trebuie sã fie recompilat pentru a exploata executia paralelã. Când programul de aplicatie este legat la o bazã de date paralelã, se genereazã si se stocheazã la cerere strategia adecvatã de executie paralelã. </w:t>
      </w:r>
    </w:p>
    <w:p>
      <w:pPr>
        <w:pStyle w:val="Normal"/>
        <w:rPr/>
      </w:pPr>
      <w:r>
        <w:rPr/>
        <w:t>Strategiile paralele utilizate de DB2/6000 includ scanãri paralele de tabele, scanãri de indecsi paraleli; unificãri redirectate prin mecanism de "</w:t>
      </w:r>
      <w:r>
        <w:rPr>
          <w:i/>
        </w:rPr>
        <w:t>hashing</w:t>
      </w:r>
      <w:r>
        <w:rPr/>
        <w:t>", unificãri redistribuite (folosite atunci când nici una din tabele nu este partitionatã dupã coloanele pe care se face unificarea), etc.</w:t>
      </w:r>
    </w:p>
    <w:p>
      <w:pPr>
        <w:pStyle w:val="Normal"/>
        <w:rPr/>
      </w:pPr>
      <w:r>
        <w:rPr>
          <w:b/>
        </w:rPr>
        <w:t>DB2 Parallel Edition - utilitare de procesare paralelã</w:t>
      </w:r>
      <w:r>
        <w:rPr/>
        <w:t xml:space="preserve"> </w:t>
      </w:r>
    </w:p>
    <w:p>
      <w:pPr>
        <w:pStyle w:val="Normal"/>
        <w:rPr/>
      </w:pPr>
      <w:r>
        <w:rPr/>
        <w:t xml:space="preserve">DB2 Parallel Edition furnizeazã mai multe utilitare de bazã în gestiunea paralelã a bazelor de date: utilitarele de încãrcare a datelor si utilitarul de reechilibrare, crearea paralelã de indecsi, utilitar de backup/restore, redistribuirea liniilor unei tabele pe disc, recuperarea datelor. </w:t>
      </w:r>
    </w:p>
    <w:p>
      <w:pPr>
        <w:pStyle w:val="Normal"/>
        <w:rPr/>
      </w:pPr>
      <w:r>
        <w:rPr/>
        <w:t>încãrcarea datelor în tabele se poate realiza fie prin utilitarul de import DB2/6000 fie utilizând utilitarele de încãrcare rapidã "</w:t>
      </w:r>
      <w:r>
        <w:rPr>
          <w:i/>
        </w:rPr>
        <w:t>Bridge Fastload</w:t>
      </w:r>
      <w:r>
        <w:rPr/>
        <w:t>" sau programul optional DB2 de "</w:t>
      </w:r>
      <w:r>
        <w:rPr>
          <w:i/>
        </w:rPr>
        <w:t>fast-load</w:t>
      </w:r>
      <w:r>
        <w:rPr/>
        <w:t xml:space="preserve">". Sistemul DB2 Parallel Edition furnizeazã operatii de inserare îmbunãtãtite prin care liniile sunt preluate în loturi si transmise astfel procesorului de destinatie. Aceastã facilitate este implementatã ca o optiune la momentul legãrii, multe programe putând sã o utilizeze fãrã modificãri. </w:t>
      </w:r>
    </w:p>
    <w:p>
      <w:pPr>
        <w:pStyle w:val="Normal"/>
        <w:rPr/>
      </w:pPr>
      <w:r>
        <w:rPr/>
        <w:t xml:space="preserve">O altã modalitate de încãrcare este crearea directã a bazelor de date fãrã a folosi un mecanism de lucru cu operatii "insert". Într-o bazã de date paralelã, cea mai bunã abordare este partitionarea fisierului de date de intrare bazatã pe valorile definite pentru cheile de partitionare. Se creazã astfel câte un fisier de intrare pentru fiecare procesor care va stoca tabela respectivã. Apoi partitiile sunt încãrcate în paralel la toate procesoarele din retea. Interfata API care faciliteazã acest proces de încãrcare determinã alocarea liniilor tabelei la procesoare în functie de valorile cheilor de partitionare si numele grupului de noduri. </w:t>
      </w:r>
    </w:p>
    <w:p>
      <w:pPr>
        <w:pStyle w:val="Normal"/>
        <w:numPr>
          <w:ilvl w:val="0"/>
          <w:numId w:val="5"/>
        </w:numPr>
        <w:rPr/>
      </w:pPr>
      <w:r>
        <w:rPr/>
        <w:t xml:space="preserve">Utilitarul de rebalansare incorporeazã o functie hash predefinitã care determinã valoarea cheii de partitionare a unei linii dintr-o tabelã si procesorul pe care este stocatã aceasta linie (procesorul selectat fiind din grupul de noduri în care a fost creatã tabela). Acest utilitar asigurã uniformitatea distribuirii datelor între noduri si în cadrul grupurilor de noduri. Reechilibrarea datelor este realizatã online (nu este necesarã oprirea sistemului) la nivel de grup de noduri prin reechilibrarea tuturor tabelelor continute în acel nod. </w:t>
      </w:r>
    </w:p>
    <w:p>
      <w:pPr>
        <w:pStyle w:val="Normal"/>
        <w:numPr>
          <w:ilvl w:val="0"/>
          <w:numId w:val="5"/>
        </w:numPr>
        <w:rPr/>
      </w:pPr>
      <w:r>
        <w:rPr/>
        <w:t xml:space="preserve">DB2 Parallel Edition permite crearea de indecsi unici în care coloanele cheie contin cheile de partitionare sau indecsi multipli în care aceste coloane sunt disjuncte. Crearea de indecsi este realizatã în paralel la toate procesoarele. Pentru fiecare partitie a unei tabele stocatã într-un nod, se creazã un index local. </w:t>
      </w:r>
    </w:p>
    <w:p>
      <w:pPr>
        <w:pStyle w:val="Normal"/>
        <w:numPr>
          <w:ilvl w:val="0"/>
          <w:numId w:val="5"/>
        </w:numPr>
        <w:rPr/>
      </w:pPr>
      <w:r>
        <w:rPr/>
        <w:t xml:space="preserve">Utilitarul de backup/restore poate fi apelat de cãtre fiecare procesor în parte pentru copierea segmentului de baze de date aflate în acel nod. Copierea datelor se poate face în paralel la mai multe procesoare, dar aceastã manevrã necesitã resurse fizice mari (mai multe disc-uri la fiecare procesor). </w:t>
      </w:r>
    </w:p>
    <w:p>
      <w:pPr>
        <w:pStyle w:val="H3"/>
        <w:jc w:val="center"/>
        <w:rPr/>
      </w:pPr>
      <w:r>
        <w:rPr/>
        <w:t xml:space="preserve">Consideratii asupra performantelor </w:t>
      </w:r>
    </w:p>
    <w:p>
      <w:pPr>
        <w:pStyle w:val="Normal"/>
        <w:rPr/>
      </w:pPr>
      <w:r>
        <w:rPr/>
        <w:t>Întrebarea pe care unii specialisti o pun în acest moment este dacã nucleul format de tehnologia de lucru pe server-e si modelul relational de baze de date va reusi sã supravietuiascã în conditiile în care aplicatiile utilizator necesitã astãzi o fiabilitate si interoperabilitate tot mai înalte în medii de lucru eterogene si complexe. Problema acestei interoperabilitãtii între diversele sisteme de baze de date este destul de complicatã în prezent si prezintã douã aspecte: unul la nivel de server-e de baze de date (de exemplu de la un model ierarhic la un model relational) si altul între diversele aplicatii client. Companiile de software de gestiune au abordat pe cont propriu aceastã problemã implementând diverse interfete care permit comunicarea între sistemele de gestiune. În ultimul timp s-a remarcat o evolutie în încercarea de unificare prin definirea a douã standarde de conectivitate: standardul IDAPI ("</w:t>
      </w:r>
      <w:r>
        <w:rPr>
          <w:i/>
        </w:rPr>
        <w:t>Integrated Database Application Programming Interface</w:t>
      </w:r>
      <w:r>
        <w:rPr/>
        <w:t>") realizat de cãtre alianta IBM, Novell, WordPerfect si standardul ODBC ("</w:t>
      </w:r>
      <w:r>
        <w:rPr>
          <w:i/>
        </w:rPr>
        <w:t>Open Database Conectivity</w:t>
      </w:r>
      <w:r>
        <w:rPr/>
        <w:t xml:space="preserve">") implementat de cãtre Microsoft. </w:t>
      </w:r>
    </w:p>
    <w:p>
      <w:pPr>
        <w:pStyle w:val="Normal"/>
        <w:rPr/>
      </w:pPr>
      <w:r>
        <w:rPr/>
        <w:t>Disputa pe seama conectivitatii diverselor sisteme de gestiune a bazelor de date rãmâne însã în actualitate, companiile din acest segment de piatã fãcând eforturi substantiale totusi în a gãsi solutii comune astfel încât utilizatorii de pretutindeni sã poatã sã depãseascã aceastã barierã la nivel de aplicatie.</w:t>
      </w:r>
    </w:p>
    <w:p>
      <w:pPr>
        <w:pStyle w:val="Normal"/>
        <w:rPr/>
      </w:pPr>
      <w:r>
        <w:rPr/>
      </w:r>
    </w:p>
    <w:p>
      <w:pPr>
        <w:pStyle w:val="Normal"/>
        <w:rPr/>
      </w:pPr>
      <w:r>
        <w:rPr/>
      </w:r>
    </w:p>
    <w:p>
      <w:pPr>
        <w:pStyle w:val="Heading5"/>
        <w:rPr/>
      </w:pPr>
      <w:r>
        <w:rPr/>
        <w:t>Concluzia</w:t>
      </w:r>
    </w:p>
    <w:p>
      <w:pPr>
        <w:pStyle w:val="Normal"/>
        <w:rPr/>
      </w:pPr>
      <w:r>
        <w:rPr/>
        <w:t>Deci în ori ce punct pe acest glob, pe orice continent, oamenii care au nevoie de a face shimb de informatii apeliaza la diferite dispozitive şi diferite arhitecturi de re</w:t>
      </w:r>
      <w:r>
        <w:rPr>
          <w:lang w:val="ro-RO"/>
        </w:rPr>
        <w:t>ţ</w:t>
      </w:r>
      <w:r>
        <w:rPr/>
        <w:t>ea, cum ati aflat din acest referat ele pot fi dediverse tipuri şi fiecare îşi are specifica sa. În momentul de azi ominirea nu poate exista fara calculatoare dar ce calculator bun nu este conectat la o reţea chiar si Internetul</w:t>
      </w:r>
    </w:p>
    <w:p>
      <w:pPr>
        <w:pStyle w:val="Normal"/>
        <w:rPr/>
      </w:pPr>
      <w:r>
        <w:rPr/>
      </w:r>
    </w:p>
    <w:p>
      <w:pPr>
        <w:pStyle w:val="Normal"/>
        <w:jc w:val="both"/>
        <w:rPr>
          <w:sz w:val="26"/>
        </w:rPr>
      </w:pPr>
      <w:r>
        <w:rPr>
          <w:sz w:val="2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25"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5">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7"/>
      <w:type w:val="nextPage"/>
      <w:pgSz w:w="12240" w:h="15840"/>
      <w:pgMar w:left="1440" w:right="1440" w:gutter="0" w:header="0" w:top="1170" w:footer="1440" w:bottom="149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b/>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6">
    <w:name w:val="H6"/>
    <w:basedOn w:val="Normal"/>
    <w:next w:val="Normal"/>
    <w:qFormat/>
    <w:pPr>
      <w:keepNext w:val="true"/>
      <w:spacing w:before="100" w:after="100"/>
      <w:outlineLvl w:val="6"/>
    </w:pPr>
    <w:rPr>
      <w:b/>
      <w:sz w:val="16"/>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yperlink" Target="http://www.referat.ro/" TargetMode="External"/><Relationship Id="rId26" Type="http://schemas.openxmlformats.org/officeDocument/2006/relationships/hyperlink" Target="http://www.referat.ro/"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10:00Z</dcterms:created>
  <dc:creator/>
  <dc:description>www.referat.ro - Cel mai mare site cu referate din.ro</dc:description>
  <cp:keywords>refe</cp:keywords>
  <dc:language>en-US</dc:language>
  <cp:lastModifiedBy>-_-</cp:lastModifiedBy>
  <dcterms:modified xsi:type="dcterms:W3CDTF">2003-04-09T18:10:00Z</dcterms:modified>
  <cp:revision>3</cp:revision>
  <dc:subject/>
  <dc:title/>
</cp:coreProperties>
</file>